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травня 2020 року                           м.Луцьк                                                № 273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користування культовими споруд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17 Закону України «Про свободу совісті та релігійні організації», пункту 25 статті 5 Закону України «Про охорону культурної спадщини»,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9 жовтня 2003 року № 1699, </w:t>
      </w:r>
      <w:r>
        <w:rPr>
          <w:sz w:val="28"/>
          <w:szCs w:val="28"/>
          <w:lang w:val="uk-UA"/>
        </w:rPr>
        <w:t>рішення Виконавчого комітету Волинської обласної ради народних депутатів від 28 січня 1992 року № 20 «Про реєстрацію статутів релігійних громад і передачу культових будівель», звернення настоятеля релігійної громади Георгія Переможця Православної церкви України села Кутрів Горохівського району Волинської області, з метою оформлення правовідносин з релігійною громадою згідно з вимогами чинного законодавства України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Надати</w:t>
      </w:r>
      <w:r>
        <w:rPr>
          <w:color w:val="000000"/>
          <w:sz w:val="28"/>
          <w:szCs w:val="28"/>
          <w:lang w:val="uk-UA"/>
        </w:rPr>
        <w:t xml:space="preserve"> право</w:t>
      </w:r>
      <w:r>
        <w:rPr>
          <w:sz w:val="28"/>
          <w:lang w:val="uk-UA"/>
        </w:rPr>
        <w:t xml:space="preserve"> користув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льтовими спорудами: храмом та дзвіницею – </w:t>
      </w:r>
      <w:r>
        <w:rPr>
          <w:sz w:val="28"/>
          <w:lang w:val="uk-UA"/>
        </w:rPr>
        <w:t>пам’ятками архітектури національного 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охоронний №</w:t>
      </w:r>
      <w:r>
        <w:rPr>
          <w:lang w:val="uk-UA"/>
        </w:rPr>
        <w:t> </w:t>
      </w:r>
      <w:r>
        <w:rPr>
          <w:sz w:val="28"/>
          <w:lang w:val="uk-UA"/>
        </w:rPr>
        <w:t>103), що розташовані у с.</w:t>
      </w:r>
      <w:r>
        <w:rPr>
          <w:sz w:val="28"/>
          <w:szCs w:val="28"/>
          <w:lang w:val="uk-UA"/>
        </w:rPr>
        <w:t>Кутрів Горохівського району Волинської області, релігійній громаді Георгія Переможця Православної церкви України села Кутрів Горохівського району Волинської області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 Управлінню культури, з питань релігій та національностей облдержадміністрації (Ольга Чубара)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lang w:val="uk-UA"/>
        </w:rPr>
        <w:t>1) підготувати та подати на підпис голові облдержадміністрації договір про безоплатне користування релігійною громадою культовими спорудами, що є державною власністю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lang w:val="uk-UA"/>
        </w:rPr>
        <w:t>2) утворити комісію з передачі культових споруд та подати на затвердження акт приймання-передачі майна голові облдержадміністрації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 Контроль за виконанням розпорядження покласти на заступника голови облдержадміністрації Анатолія Костик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</w:t>
      </w:r>
      <w:r>
        <w:rPr>
          <w:sz w:val="28"/>
        </w:rPr>
        <w:t>олов</w:t>
      </w:r>
      <w:r>
        <w:rPr>
          <w:sz w:val="28"/>
          <w:lang w:val="uk-UA"/>
        </w:rPr>
        <w:t>а</w: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асиль Гайдук 248 0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19:00Z</dcterms:created>
  <dc:creator>111</dc:creator>
  <dc:description/>
  <cp:keywords/>
  <dc:language>en-US</dc:language>
  <cp:lastModifiedBy>Пользователь Windows</cp:lastModifiedBy>
  <cp:lastPrinted>2020-05-04T10:06:00Z</cp:lastPrinted>
  <dcterms:modified xsi:type="dcterms:W3CDTF">2020-05-20T08:37:00Z</dcterms:modified>
  <cp:revision>10</cp:revision>
  <dc:subject/>
  <dc:title>від    березня 2001 року №</dc:title>
</cp:coreProperties>
</file>