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8"/>
          <w:sz w:val="28"/>
          <w:szCs w:val="28"/>
        </w:rPr>
        <w:t>29 квітня 2020 року                     м.Луцьк                                         № 2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колег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у соціального захисту насел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3 Положення про департамент соціального захисту населення Волинської обласної державної адміністрації, затвердженого розпорядженням голови обласної державної адміністрації від 01 серпня 2018 року № 491, у зв’язку з кадровими змінам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 Затвердити новий склад колегії департаменту соціального захисту населення Волинської обласної державної адміністрації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ло чинність, розпорядження голови обласної державної адміністрації від 30 серпня 2018 року № 575 «Про новий склад колегії департаменту соціального захисту населення Волинської обласної державної адміністрації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Юрій ПОГУЛЯЙ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остянтин Нестеренко 778 1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7:51:00Z</dcterms:created>
  <dc:creator>mammoth</dc:creator>
  <dc:description/>
  <cp:keywords/>
  <dc:language>en-US</dc:language>
  <cp:lastModifiedBy>Пользователь Windows</cp:lastModifiedBy>
  <cp:lastPrinted>2018-08-19T15:04:00Z</cp:lastPrinted>
  <dcterms:modified xsi:type="dcterms:W3CDTF">2020-04-30T06:20:00Z</dcterms:modified>
  <cp:revision>12</cp:revision>
  <dc:subject/>
  <dc:title> </dc:title>
</cp:coreProperties>
</file>