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                                                                       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caps/>
          <w:sz w:val="32"/>
          <w:szCs w:val="32"/>
          <w:lang w:val="uk-UA"/>
        </w:rPr>
        <w:t>РОЗПОРЯДЖЕННЯ ГОЛОВИ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7</w:t>
      </w:r>
      <w:r>
        <w:rPr>
          <w:rFonts w:cs="Times New Roman CYR" w:ascii="Times New Roman CYR" w:hAnsi="Times New Roman CYR"/>
          <w:sz w:val="28"/>
          <w:lang w:val="uk-UA"/>
        </w:rPr>
        <w:t xml:space="preserve"> січня 2020 року                            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>Луцьк                                               №</w:t>
      </w:r>
      <w:r>
        <w:rPr>
          <w:rFonts w:cs="Times New Roman CYR" w:ascii="Times New Roman CYR" w:hAnsi="Times New Roman CYR"/>
          <w:sz w:val="28"/>
        </w:rPr>
        <w:t xml:space="preserve"> 24</w:t>
      </w:r>
    </w:p>
    <w:p>
      <w:pPr>
        <w:pStyle w:val="Foo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>Про комісію з питань надання одноразової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шової матеріальної допомоги громадянам,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опинились у складних життєвих обставинах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17, 23 та пункту 9 статті 39 Закону України</w:t>
        <w:br/>
        <w:t>«Про місцеві державні адміністрації», розпорядження голови обласної державної адміністрації від 04 лютого 2019 року № 54 «Про затвердження Порядку використання коштів, передбачених в обласному бюджеті для надання одноразової матеріальної грошової допомоги громадянам, які опинилися</w:t>
        <w:br/>
        <w:t>в складних життєвих обставинах», зареєстрованого в Головному територіальному управлінні юстиції у Волинській області 11 лютого 2019 року</w:t>
        <w:br/>
        <w:t>за № 19/177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Утворити комісію з питань надання одноразової грошової матеріальної допомоги громадянам, які опинились у складних життєвих обставинах (далі – комісія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твердити склад комісії з питань надання одноразової грошової матеріальної допомоги громадянам, які опинились у складних життєвих обставинах (додається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 затвердити положення про комісію з питань надання одноразової грошової матеріальної допомоги громадянам, які опинились</w:t>
        <w:br/>
        <w:t>у складних життєвих обставинах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 Визнати такими, що втратили чинність, розпорядження голови облдержадміністрації від 01 березня 2010 року № 47 «Про комісію з питань надання одноразової грошової допомоги громадянам області», від 06 квітня 2011 року «Про новий склад комісії з питань надання одноразової грошової допомоги громадянам області», від 22 листопада 2017 року № 576 «Про новий склад комісії з питань надання одноразової грошової допомоги громадянам області» та від 11 лютого 2019 року № 68 «</w:t>
      </w:r>
      <w:r>
        <w:rPr>
          <w:sz w:val="28"/>
          <w:lang w:val="uk-UA"/>
        </w:rPr>
        <w:t>Про внесення змін до складу комісії з питань надання одноразової грошової матеріальної допомоги громадянам області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</w:rPr>
        <w:t>Контроль за виконанням розпорядження покласти на заступника</w:t>
      </w:r>
      <w:r>
        <w:rPr>
          <w:sz w:val="28"/>
          <w:lang w:val="uk-UA"/>
        </w:rPr>
        <w:t xml:space="preserve"> </w:t>
      </w:r>
      <w:r>
        <w:rPr>
          <w:sz w:val="28"/>
        </w:rPr>
        <w:t>голови обласної державної адміністрації С</w:t>
      </w:r>
      <w:r>
        <w:rPr>
          <w:sz w:val="28"/>
          <w:lang w:val="uk-UA"/>
        </w:rPr>
        <w:t xml:space="preserve">вітлану </w:t>
      </w:r>
      <w:r>
        <w:rPr>
          <w:sz w:val="28"/>
        </w:rPr>
        <w:t xml:space="preserve">Мишковец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 xml:space="preserve">     </w:t>
        <w:tab/>
        <w:tab/>
        <w:tab/>
        <w:tab/>
        <w:tab/>
        <w:t xml:space="preserve">   </w:t>
        <w:tab/>
        <w:t xml:space="preserve"> 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ксана Гобод 778 109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1817" w:hRule="atLeast"/>
        </w:trPr>
        <w:tc>
          <w:tcPr>
            <w:tcW w:w="5508" w:type="dxa"/>
            <w:tcBorders/>
          </w:tcPr>
          <w:p>
            <w:pPr>
              <w:pStyle w:val="Heading4"/>
              <w:spacing w:before="240" w:after="6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Heading4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ТВЕРДЖЕНО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Розпорядження голови</w:t>
            </w:r>
          </w:p>
          <w:p>
            <w:pPr>
              <w:pStyle w:val="Heading4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>.01.2020 № 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ї </w:t>
      </w:r>
      <w:r>
        <w:rPr>
          <w:sz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надання одноразової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шової матеріальної допомоги громадянам, як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инились у складних життєвих обставинах</w:t>
      </w:r>
    </w:p>
    <w:p>
      <w:pPr>
        <w:pStyle w:val="Heading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вітлана Євтихіївна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заступник голови </w:t>
            </w:r>
          </w:p>
          <w:p>
            <w:pPr>
              <w:pStyle w:val="Heading4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100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Б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ЛЮС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ркадіїв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начальник відділу моніторингу та аналізу комунальної установи «Центр по здійсненню соціальних виплат» (за згодою)</w:t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Ч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Маркія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заступник начальника управління фінансів невиробничої сфери – начальник відділу фінансів програм соціально-економічного розвитку та  соціального захисту населення департаменту фінансів облдержадміністрації</w:t>
            </w:r>
          </w:p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РКІВСЬКА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начальник комунальної установи «Центр по здійсненню соціальних виплат» (за згодою)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УХ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Йосипів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гуманітарної та соціально-культурної сфери виконавчого апарату обласної ради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2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– юрисконсульт відділу адміністративної роботи департаменту соціального захисту населення </w:t>
            </w:r>
            <w:r>
              <w:rPr>
                <w:spacing w:val="-10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САКІНА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їса Феофанів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роботи зі зверненнями громадян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ЦЬКИЙ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БІНЕНКО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ind w:right="-8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58:00Z</dcterms:created>
  <dc:creator>glma</dc:creator>
  <dc:description/>
  <cp:keywords/>
  <dc:language>en-US</dc:language>
  <cp:lastModifiedBy>Admin</cp:lastModifiedBy>
  <cp:lastPrinted>2020-01-13T11:17:00Z</cp:lastPrinted>
  <dcterms:modified xsi:type="dcterms:W3CDTF">2020-01-17T09:53:00Z</dcterms:modified>
  <cp:revision>10</cp:revision>
  <dc:subject/>
  <dc:title>Проект</dc:title>
</cp:coreProperties>
</file>