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pStyle w:val="Normal"/>
        <w:spacing w:lineRule="auto" w:line="360"/>
        <w:ind w:left="5115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color w:val="000000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обласної державної адміністрації</w:t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8"/>
          <w:lang w:val="en-US"/>
        </w:rPr>
        <w:t xml:space="preserve"> 15</w:t>
      </w:r>
      <w:r>
        <w:rPr>
          <w:rFonts w:cs="Times New Roman" w:ascii="Times New Roman" w:hAnsi="Times New Roman"/>
          <w:szCs w:val="28"/>
        </w:rPr>
        <w:t>.04.2020 №</w:t>
      </w:r>
      <w:r>
        <w:rPr>
          <w:rFonts w:cs="Times New Roman" w:ascii="Times New Roman" w:hAnsi="Times New Roman"/>
          <w:szCs w:val="28"/>
          <w:lang w:val="en-US"/>
        </w:rPr>
        <w:t xml:space="preserve"> 223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20"/>
          <w:tab w:val="left" w:pos="2625" w:leader="none"/>
          <w:tab w:val="center" w:pos="4819" w:leader="none"/>
        </w:tabs>
        <w:rPr/>
      </w:pPr>
      <w:r>
        <w:rPr>
          <w:rFonts w:cs="Times New Roman" w:ascii="Times New Roman" w:hAnsi="Times New Roman"/>
          <w:szCs w:val="28"/>
        </w:rPr>
        <w:tab/>
        <w:tab/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 відділ представництва інтересів у судах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а договірної роботи управління правового забезпечення апарат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Волинської обласної державної адміністрації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І. Загальні засади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 Відділ  представництва інтересів у судах та договірної роботи (далі – відділ) є структурним підрозділом управління правового забезпечення апарату Волинської обласної державної адміністрації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ідділ утворено головою облдержадміністрації у складі управління правового забезпечення апарату Волинської обласної державної 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 Положення про відділ затверджується головою обласної державної адміністрації за поданням начальника управлі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 Відділ у своїй діяльності керується Конституцією України, законами України, актами Президента України, Кабінету Міністрів України, постановами Верховної Ради України, прийнятими відповідно до Конституції України, іншими нормативно-правовими актами України, розпорядженнями голови облдержадміністрації, наказами керівника апарату облдержадміністрації, положенням про управління правового забезпечення апарату обласної державної адміністрації та цим Положенням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питань організації та проведення правової роботи відділ керується актами Мін’юст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</w:rPr>
        <w:t xml:space="preserve">До складу відділу входять начальник відділу та 3 головних спеціалі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6. Відділ безпосередньо підпорядковується начальникові управління правового забезпечення апарату Волинської обласної державної адміністрації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ІІ. Основні завдання відділу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spacing w:val="-6"/>
          <w:sz w:val="28"/>
          <w:szCs w:val="28"/>
        </w:rPr>
        <w:t>1. Участь у межах своєї компетенції в реалізації державної правової політики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2. Забезпечення претензійної та позовної роботи облдержадміністрації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3. Здійснення представництва інтересів Волинської облдержадміністрації під час розгляду справ у судах, підготовка в установленому законодавством порядку матеріалів до розгляду цих спра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Організація роботи, пов’язаної з укладенням договорів (контрактів), стороною у яких є Волинська облдержадміністрація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участь у їх підготовці та здійсненні заходів, спрямованих на виконання договірних зобов'язань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5. Здійснення правової експертизи договорів, угод, меморандумів, які укладаються </w:t>
      </w:r>
      <w:r>
        <w:rPr>
          <w:rFonts w:cs="Times New Roman" w:ascii="Times New Roman" w:hAnsi="Times New Roman"/>
        </w:rPr>
        <w:t xml:space="preserve">Волинською </w:t>
      </w:r>
      <w:r>
        <w:rPr>
          <w:rFonts w:cs="Times New Roman" w:ascii="Times New Roman" w:hAnsi="Times New Roman"/>
          <w:shd w:fill="FFFFFF" w:val="clear"/>
        </w:rPr>
        <w:t xml:space="preserve">облдержадміністрацією. </w:t>
      </w:r>
    </w:p>
    <w:p>
      <w:pPr>
        <w:pStyle w:val="Normal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ІІІ. Діяльність відділу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 Організовує претензійну та позовну роботу облдержадміністрації, здійснює контроль за її проведенням у структурних підрозділах облдержадміністрації та райдержадміністрація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Забезпечує в установленому порядку представлення інтересів облдержадміністрації в судах та інших орган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еде облік судових справ, які перебувають у провадженні відділу, з зазначенням результатів їх розгляду, а також формує судові справи.</w:t>
      </w:r>
    </w:p>
    <w:p>
      <w:pPr>
        <w:pStyle w:val="Style16"/>
        <w:spacing w:before="0" w:after="0"/>
        <w:ind w:firstLine="660"/>
        <w:jc w:val="both"/>
        <w:rPr/>
      </w:pPr>
      <w:r>
        <w:rPr>
          <w:sz w:val="28"/>
          <w:szCs w:val="28"/>
        </w:rPr>
        <w:t>4. Узагальнює та аналізує судову практику за результатами розгляду справ.</w:t>
      </w:r>
    </w:p>
    <w:p>
      <w:pPr>
        <w:pStyle w:val="Normal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5</w:t>
      </w:r>
      <w:r>
        <w:rPr>
          <w:rFonts w:cs="Times New Roman" w:ascii="Times New Roman" w:hAnsi="Times New Roman"/>
        </w:rPr>
        <w:t>. Організовує роботу, пов'язану з укладенням договорів (контрактів), бере участь у їх підготовці та здійсненні заходів, спрямованих на виконання договірних зобов'язань, забезпеченні захисту майнових прав і законних інтересів облдержадміністрації, а також погоджує (візує) проєкти договорів за наявності погодження (візи) керівників заінтересованих структурних підрозділів.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6. Здійснює правову експертизу договорів, угод, меморандумів, які укладаються </w:t>
      </w:r>
      <w:r>
        <w:rPr>
          <w:rFonts w:cs="Times New Roman" w:ascii="Times New Roman" w:hAnsi="Times New Roman"/>
        </w:rPr>
        <w:t xml:space="preserve">Волинською </w:t>
      </w:r>
      <w:r>
        <w:rPr>
          <w:rFonts w:cs="Times New Roman" w:ascii="Times New Roman" w:hAnsi="Times New Roman"/>
          <w:shd w:fill="FFFFFF" w:val="clear"/>
        </w:rPr>
        <w:t>облдержадміністрацією.</w:t>
      </w:r>
    </w:p>
    <w:p>
      <w:pPr>
        <w:pStyle w:val="Normal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7. Надає правові консультації з питань, що належать до компетенції відділу.</w:t>
      </w:r>
    </w:p>
    <w:p>
      <w:pPr>
        <w:pStyle w:val="Normal"/>
        <w:ind w:firstLine="660"/>
        <w:jc w:val="both"/>
        <w:rPr/>
      </w:pPr>
      <w:r>
        <w:rPr>
          <w:rFonts w:cs="Times New Roman" w:ascii="Times New Roman" w:hAnsi="Times New Roman"/>
          <w:szCs w:val="28"/>
        </w:rPr>
        <w:t>8. Бере участь у семінарах, нарадах та інших заходах, які проводяться облдержадміністрацією. Залучається до викладацької роботи у Державному закладі післядипломної освіти «Волинський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».</w:t>
      </w:r>
    </w:p>
    <w:p>
      <w:pPr>
        <w:pStyle w:val="Style16"/>
        <w:spacing w:before="0" w:after="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9. Бере участь у нарадах (семінарах) з питань представництва інтересів державних органів у судах.</w:t>
      </w:r>
    </w:p>
    <w:p>
      <w:pPr>
        <w:pStyle w:val="Style16"/>
        <w:spacing w:before="0" w:after="0"/>
        <w:ind w:firstLine="658"/>
        <w:jc w:val="both"/>
        <w:rPr/>
      </w:pPr>
      <w:r>
        <w:rPr>
          <w:sz w:val="28"/>
          <w:szCs w:val="28"/>
        </w:rPr>
        <w:t>10. Здійснює розгляд звернень громадян, звернень та запитів народних депутатів України, депутатів місцевих рад.</w:t>
      </w:r>
    </w:p>
    <w:p>
      <w:pPr>
        <w:pStyle w:val="Style16"/>
        <w:spacing w:before="0" w:after="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 Здійснює інші функції відповідно до доручень начальника управління в межах компетенції відділу. </w:t>
      </w:r>
    </w:p>
    <w:p>
      <w:pPr>
        <w:pStyle w:val="Style16"/>
        <w:spacing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. Права відділ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1. Одержувати в разі потреби необхідну інформацію, відповідні документи від працівників апарату облдержадміністрації, структурних підрозділів облдержадміністрації, районних державних адміністрацій, територіальних органів центральних органів виконавчої влади та органів місцевого самоврядуванн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2. Використовувати систему зв'язку і комунікацій, що існують в обласній державній 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 Інформувати начальника управління правового забезпечення про покладення на відділ обов'язків, що виходять за межі його компетенції, а також про випадки неподання або несвоєчасного подання на вимогу відділу необхідних матеріалів працівниками апарату облдержадміністрації, структурними підрозділами облдержадміністрації, райдержадміністраціями, виконавчими комітетами міських (міст обласного значення) рад, об’єднаними територіальними громад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 Вносити на розгляд начальника управління доповідні записки, пропозиції з питань, що віднесені до компетенції відді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. Організація роботи відді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Відділ очолює начальник. У разі відсутності начальника його обов'язки виконує головний спеціаліст відділу, на якого покладено ці функції в установленому законодавством порядку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2. Начальник відділу призначається на посаду та звільняється з посади наказом керівника апарату облдержадміністрації згідно із законодавством про державну служб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3. Державні службовці відділу призначаються на посади та звільняються з посад наказом керівника апарату облдержадміністрації згідно із законодавством про державну служб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4. На посаду начальника відділу та головних спеціалістів відділу призначаються особи, які відповідають кваліфікаційним вимогам, визначеним відповідно до законодавства про державну служб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5. Організація роботи відділу здійснюється відповідно до Регламенту Волинської обласної державної адміністрації, Інструкції з діловодства у Волинській обласній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, інших нормативно-правових та розпорядчих документі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6. Службові обов'язки державних службовців відділу визначаються посадовими інструкціями, що затверджуються керівником апарату облдерж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 Відділ у процесі виконання покладених на нього завдань взаємодіє з іншими структурними підрозділами обласної державної адміністрації та її апарату, виконавчими комітетами міських (міст обласного значення) рад, територіальними органами центральних органів виконавчої влади, органами місцевого самоврядув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szCs w:val="24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обычный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6:42:00Z</dcterms:created>
  <dc:creator>User-XP</dc:creator>
  <dc:description/>
  <cp:keywords/>
  <dc:language>en-US</dc:language>
  <cp:lastModifiedBy>Admin</cp:lastModifiedBy>
  <dcterms:modified xsi:type="dcterms:W3CDTF">2020-04-16T06:59:00Z</dcterms:modified>
  <cp:revision>12</cp:revision>
  <dc:subject/>
  <dc:title>ЗАТВЕРДЖЕНО</dc:title>
</cp:coreProperties>
</file>