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державної адміністрації 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  <w:lang w:val="ru-RU"/>
        </w:rPr>
        <w:t>31</w:t>
      </w:r>
      <w:r>
        <w:rPr>
          <w:bCs/>
          <w:szCs w:val="28"/>
        </w:rPr>
        <w:t>.03.2020 № 185</w:t>
      </w:r>
    </w:p>
    <w:p>
      <w:pPr>
        <w:pStyle w:val="Normal"/>
        <w:spacing w:lineRule="auto" w:line="360"/>
        <w:ind w:left="11323" w:hanging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другий квартал 2020 року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>Про укладення договорів з підрядними організаціями – виконавцями робіт, обсяги виконаних та профінансованих робіт з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0 році, виконання яких заплановано здійснити за рахунок коштів субвенції з державного бюджету місцевим бюджета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окращення  технічного стану автомобільних доріг загального користування  місцевого значення та комунальної власності</w:t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інфраструктури обласної державної адміністрації, ДП «Служба місцевих автомобільних доріг у Волинській області»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готовність державних лісогосподарських підприємств до дій у разі виникнення надзвичайних ситуацій під час пожежонебезпечного періоду </w:t>
              <w:br/>
              <w:t>2020 рок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ласне управління лісового і мисливського господарства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повідно до </w:t>
            </w:r>
            <w:r>
              <w:rPr>
                <w:bCs/>
                <w:spacing w:val="-8"/>
                <w:szCs w:val="28"/>
              </w:rPr>
              <w:t>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Cs w:val="28"/>
              </w:rPr>
              <w:t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держ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bCs/>
                <w:spacing w:val="-8"/>
                <w:sz w:val="28"/>
                <w:szCs w:val="28"/>
              </w:rPr>
              <w:t>перший заступник, заступники голови</w:t>
            </w:r>
            <w:r>
              <w:rPr>
                <w:spacing w:val="-8"/>
                <w:sz w:val="28"/>
                <w:szCs w:val="28"/>
              </w:rPr>
              <w:t>, керівник апарату, управління з питань оборонної роботи та взаємодії з правоохоронними органами обласної державної адміністрації, сектор з питань запобігання та виявлення корупції апарат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 xml:space="preserve">у першого заступника голови обласної державної адміністрації Леоніда </w:t>
      </w:r>
      <w:r>
        <w:rPr>
          <w:b/>
          <w:sz w:val="28"/>
          <w:szCs w:val="28"/>
          <w:lang w:val="uk-UA"/>
        </w:rPr>
        <w:t>Кирильчук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 - та водопостачання: засідання ліцензійної коміс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квітень,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травень, червен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(при надходженні пропозицій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сумки опалювального сезону </w:t>
              <w:br/>
              <w:t>2019 – 2020 років в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ведення підсумкі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галузі АПК за </w:t>
              <w:br/>
              <w:t>І квартал 2020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проведення весняно-польових робі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Управління ДСНС України в області, обласне управління лісового та мисливського господарства, районні державні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правління ДСНС України в області, районні державні адміністрації, виконавчі комітети міських (міст обласного значення) рад, об’єднані територіальні громади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дотримання вимог санітарного законодавства в ході підготовки до роботи закладів оздоровлення та відпочинку дітей у літній період 2020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підготовки та проведення повноцінного та якісного оздоровлення дітей у 2020 роц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експозиції Волинської області у виставці «Агро-2020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агропромислового розвитку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комплексної програми розвитку АПК Волинської області на </w:t>
              <w:br/>
              <w:t>2016 – 2021 ро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говорення пропозицій щодо змі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Олександра Трохан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контроль за виконанням розпорядження голови облдержадміністрації від 19 травня 2016 року № 2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рав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рав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  <w:highlight w:val="green"/>
              </w:rPr>
            </w:pPr>
            <w:r>
              <w:rPr>
                <w:rStyle w:val="HTML"/>
                <w:rFonts w:cs="Times New Roman"/>
                <w:sz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управління економічного розвитку та торгівлі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надходження та використання міжбюджетних трансфертів з державного бюджету в 2020 роц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равень,</w:t>
            </w:r>
          </w:p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z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фінансових резервів місцевих бюджетів у 2020 році для забезпечення заходів з недопущення поширення коронавірусної хвороби </w:t>
            </w:r>
            <w:r>
              <w:rPr>
                <w:szCs w:val="28"/>
                <w:lang w:val="en-US"/>
              </w:rPr>
              <w:t>COVID</w:t>
            </w:r>
            <w:r>
              <w:rPr>
                <w:szCs w:val="28"/>
              </w:rPr>
              <w:t>-201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виконання органами місцевого самоврядування розпорядження голови обласної державної адміністрації </w:t>
              <w:br/>
              <w:t>від 23 березня 2020 року № 161 у частині наповнення резервних фондів місцевих бюджеті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метою аналіз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вугільної галузі області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, 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z w:val="28"/>
                <w:szCs w:val="28"/>
              </w:rPr>
              <w:t>управління економічного розвитку та торгівлі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 xml:space="preserve">Про роботу добувної галузі області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, 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та торгівлі облдерж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прямування органами місцевого самоврядування на видатки місцевих бюджетів від перевиконання власних доходів у 2020 роц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Про проведену роботу щодо легалізації виплати заробітної плати: засідання робочої групи з питань легалізації виплати заробітної плати та зайнятості населе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управління економічного розвитку та торгівлі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Про реалізацію третього етапу трансформації ЦНАПів на Волин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управління економічного розвитку та торгівлі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цінову ситуацію на ринку заготівлі молока для промислової перероб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е територіальне відділення Антимонопольного комітету України, управління </w:t>
            </w:r>
          </w:p>
          <w:p>
            <w:pPr>
              <w:pStyle w:val="Normal"/>
              <w:rPr/>
            </w:pPr>
            <w:r>
              <w:rPr/>
              <w:t>агропромислового розвитку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у заступника голови обласної державної адміністрації </w:t>
      </w:r>
      <w:r>
        <w:rPr>
          <w:b/>
          <w:sz w:val="28"/>
          <w:szCs w:val="28"/>
          <w:lang w:val="uk-UA"/>
        </w:rPr>
        <w:t>Анатолія Костик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виконання в області доручення Прем’єр-міністра України від 24 березня 2017 року № 9676/1/1-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Володимира-Волинськог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виконання в області Плану заходів з реалізації Стратегії розвитку органів системи Міністерства внутрішніх справ України на період до 2020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контроль та виконання розпорядження Кабінету Міністрів України </w:t>
              <w:br/>
              <w:t xml:space="preserve">від 21 серпня 2019 року </w:t>
              <w:br/>
              <w:t>№ 693-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іння з питань оборонної роботи та взаємодії з правоохоронними органами облдержадміністрації, Головне управління Національної поліції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Тетяни Щербак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о ліквідацію наслідків медико-біологічної надзвичайної ситуації природного характеру </w:t>
            </w:r>
            <w:r>
              <w:rPr>
                <w:spacing w:val="-10"/>
                <w:sz w:val="28"/>
                <w:szCs w:val="28"/>
              </w:rPr>
              <w:t>регіонального рівня пов’язаної із поширенням коронавірусної хвороби COVID-19: засідання штабу з ліквідації наслідків медико-біологічної надзвичайної ситу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 та координації д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управління охорони здоров’я, </w:t>
            </w:r>
            <w:r>
              <w:rPr>
                <w:szCs w:val="28"/>
              </w:rPr>
              <w:t>з питань цивільного захисту обласної державної адміністрації, державна установа «Волинський обласний лабораторний центр Міністерства охорони здоров’я України»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роботу закладів охорони здоров’я в умовах поширення </w:t>
            </w:r>
            <w:r>
              <w:rPr>
                <w:color w:val="000000"/>
                <w:lang w:eastAsia="uk-UA"/>
              </w:rPr>
              <w:t xml:space="preserve">гострої респіраторної хвороби </w:t>
            </w:r>
            <w:r>
              <w:rPr>
                <w:szCs w:val="28"/>
                <w:lang w:val="en-US"/>
              </w:rPr>
              <w:t>COVID</w:t>
            </w:r>
            <w:r>
              <w:rPr>
                <w:szCs w:val="28"/>
              </w:rPr>
              <w:t>-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удосконалення базового рівня Волинської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узгодження позицій Перспективного плану формування територій громад Волинської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регіональної політики та з питань децентралізації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бговорення моделі адміністративно-територіального устрою субрегіонального рівня Волинської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регіональної політики та з питань децентралізації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убвенції з державного бюджету місцевим бюджетам на підтримку розвитку гром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>відділ регіональної політики та з питань децентралізації обласної державної адміністрації</w:t>
            </w:r>
          </w:p>
        </w:tc>
      </w:tr>
      <w:tr>
        <w:trPr>
          <w:trHeight w:val="8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транспорту та з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ку обласної державної адміністрації</w:t>
            </w:r>
          </w:p>
        </w:tc>
      </w:tr>
      <w:tr>
        <w:trPr>
          <w:trHeight w:val="12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пріоритетних інвестиційних проєктів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зовнішніх зносин, залучення інвестицій та з питань туризму і курортів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7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удівництва у 2020 році амбулаторій, які фінансуються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інфраструктур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i/>
                <w:i/>
                <w:szCs w:val="28"/>
                <w:lang w:val="en-US" w:eastAsia="en-US"/>
              </w:rPr>
            </w:pPr>
            <w:r>
              <w:rPr>
                <w:i/>
                <w:szCs w:val="28"/>
                <w:lang w:val="en-US" w:eastAsia="en-US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Про підготовку та проведення в області заходів пов’язаних з 34-ю річницею Чорнобильської катастроф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 створення мобільного додатку для сайту «Волинська обласна державна адміністрація» (додатку чи окремої програми для смартфон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політики та цифрової трансформації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о стан імунопрофілактики в області та забезпечення імунобіологічними препарата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аналізу робо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і проведення в області зовнішнього незалежного оцінювання у 2020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10"/>
                <w:sz w:val="28"/>
                <w:szCs w:val="28"/>
              </w:rPr>
              <w:t>з метою координації дій для забезпечення органі-зованого проведення зовнішнього незалежного оцінювання у 2020 роц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моніторинг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иведення у відповідність до вимог чинного законодавства договорів оренди земель водного фонд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в області Національної програми «Велике будівництво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інфраструктур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області до літньої оздоровчої кампанії 202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Cs w:val="28"/>
                <w:lang w:val="en-US" w:eastAsia="en-US"/>
              </w:rPr>
              <w:t xml:space="preserve">департамент </w:t>
            </w:r>
            <w:r>
              <w:rPr>
                <w:spacing w:val="-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проможність закладів охорони здоров’я, які надають спеціалізовану допомогу, надавати медичну допомогу в повному об’ємі після початку фінансування через Національну службу здоров’я Украї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аналізу роботи закладів охорони здоров’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еалізацію програми надання пільг у грошовому вигляді в опалювальний період 2019 – 2020 ро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bCs/>
                <w:sz w:val="28"/>
                <w:szCs w:val="28"/>
              </w:rPr>
              <w:t>Про організацію виплати у 2020 році грошової допомоги до 05 трав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1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Про виконання Закону України «Про соціальні послуги» щодо надання базових соціальних послуг на адміністративно-територіальній одини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в області оздоровлення осіб, які постраждали внаслідок Чорнобильської катастроф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го оздоровлення дітей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готовчого процесу, напрацювання підходів до вирішення проблемних момен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озвиток системи громадського здоров’я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на сайті обласної державної адміністрації платформи/рубрики щодо реєстрації петицій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політики та цифрової трансформації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астосування сучасних хірургічних технологій у лікувальних закладах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провадження новітніх технологій у медичних закладах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та впровадження містобудівного кадастру Волинс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проведення літньої оздоровчої кампанії в області: виїзне засідання обласної міжвідомчої комісії з питань організації і проведення оздоровлення та відпочинку діте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організації належної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дійснення аналізу договорів оренди земель промисловості державної власно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моніторингу договорів оренди на відповідність чинному законодавств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рганізацію оздоровлення учасників антитерористичної операції та осіб з інвалідністю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ідентифікацію та протидію торгівлі людьми в області: засідання регіональної координаційної ради з питань гендерної політики протидії торгівлі людьми та запобігання домашньому насильств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z w:val="28"/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реалізацію в області Проєкту Світового банку «Поліпшення здоров’я на службі у людей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еалізації проє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 xml:space="preserve">Про завершення 2019 – 2020 навчального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птимізацію мережі закладів освіти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Світлани Мишков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готовку та відзначення в області Дня пам’яті та примирення, Дня перемог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лежній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ці до відзначення пам’ятних д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, 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ходи у зв’язку з Днем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ам’яті жертв політичних репресі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лежній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ці до відзначення пам’ятної да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ав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, 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ходи з відзначення Дня Конституції Україн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лежній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ці до відзначення пам’ятної да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, управління культури, з питань релігій та національнос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підготовки та відзначення в області 24-ї річниці Конституції Україн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належної </w:t>
            </w:r>
            <w:r>
              <w:rPr>
                <w:spacing w:val="-10"/>
                <w:szCs w:val="28"/>
              </w:rPr>
              <w:t>підготовки до відзначення пам’ятної да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культури, з питань релігій та національностей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о Порядок та умови надання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лаштування, наближених до сімейних,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департамент соціального захисту населенн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квітень, травень, чер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2"/>
                <w:szCs w:val="28"/>
              </w:rPr>
              <w:t>(згідно з окремим графіком відповідних перевірок</w:t>
            </w:r>
            <w:r>
              <w:rPr>
                <w:szCs w:val="28"/>
              </w:rPr>
              <w:t>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егіональний відділ адміністрування Державного реєстру виборців управління інформаційних технологій та адмініструва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апарату обласної державної адміністрації, районні державні 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spacing w:val="-10"/>
                <w:szCs w:val="28"/>
              </w:rPr>
              <w:t>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, та стан організаційної роботи, ведення діловодства, здійснення контрольної діяльності, роботи із зверненнями громадян у райдержадміністраціях; стан здійснення делегованих повноважень органів виконавчої влади виконавчими комітетами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квітень, травень, 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ідпо-відно до окремого графіка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обласній державній адміністрації за І квартал 202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-57" w:right="-113" w:hanging="0"/>
              <w:jc w:val="left"/>
              <w:rPr/>
            </w:pPr>
            <w:r>
              <w:rPr>
                <w:spacing w:val="-14"/>
                <w:sz w:val="28"/>
                <w:szCs w:val="28"/>
              </w:rPr>
              <w:t>виконання основних вимог Указу Президента України від 7 лютого 2008 року №1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відділ роботи із зверненнями громадян апарату 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Юрія Погуляй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677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Розпорядження голови облдержадміністрації від 23 березня 2020 року № 160 «Про </w:t>
            </w:r>
            <w:r>
              <w:rPr>
                <w:sz w:val="28"/>
                <w:szCs w:val="28"/>
              </w:rPr>
              <w:t>визначення розпорядників коштів державного фонду регіонального розвитку та замовників з будівництва, реконструкції, капітального ремонту в області на 2020 рік</w:t>
            </w:r>
            <w:r>
              <w:rPr>
                <w:spacing w:val="-10"/>
                <w:sz w:val="28"/>
                <w:szCs w:val="28"/>
              </w:rPr>
              <w:t xml:space="preserve">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та з метою раціонального освоєння коштів державного бюджет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0 січня 2020 року № 6 «Питання легалізації роботи лісопильних об’єктів та ліквідації нелегального обігу деревин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,</w:t>
              <w:br/>
              <w:t>чер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управління з питань оборонної роботи та взаємодії з правоохоронними органами облдержадміністрації, районні державні 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>Розпорядження голови облдержадміністрації від 09 січня 2020 року № 3 «Деякі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 травень,</w:t>
              <w:br/>
              <w:t>чер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управління економічного розвитку та торгівлі обдерж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23 липня 2019 року № 410 «Про затвердження Антикорупційної програми Волинської обласної державної адміністрації на 2019 – 2021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з питань запобігання та виявлення корупції апарату облдержадміністрації, структурні підрозділи облдержадміністрації, </w:t>
            </w:r>
            <w:r>
              <w:rPr>
                <w:spacing w:val="-6"/>
                <w:szCs w:val="28"/>
              </w:rPr>
              <w:t>райдерж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учення голови обласної державної адміністрації від 03 січня 2020 року </w:t>
              <w:br/>
              <w:t>№ 68/17/2-20 «Про погашення заборгованості з виплати заробітної плати та платежів до Пенсійного фонду України на підприємствах, установах та організаціях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Головне управління Пенсійного фонду України в області, Управління Держпраці в області, структурні підрозділи облдержадміністрації,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Леоніда Кирильчука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Кабінету Міністрів України  від 19 липня 2017 року № 489-р «Про затвердження плану заходів з реалізації Концепції розвитку сільських територій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метою аналізу стану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Розпорядження голови обласної державної адміністрації від 21 червня 2018 року № 371 «Про заходи з локалізації та ліквідації спалаху африканської чуми серед диких свиней у Любомльській РО УТМР (Замлинське лісництво) Любомльського району та посилення заходів з недопущення розповсюдження захворювання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,  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11 листопада 2019 року № 676 «Про заходи зі створення належних умов для безпечного харчування у закладах освіти Волинсько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ind w:right="-106" w:hanging="1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10"/>
                <w:szCs w:val="28"/>
              </w:rPr>
              <w:t>Головне управління Держпродспоживслужби в області, управління освіти, науки та молоді облдержадміністрації, районні державні адміністрації, виконавчі комітети міських (міст обласного значення) рад, міські, селищні, сільські ради об’єднаних територіальних гром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8 лютого 2020 року № 105 «Про затвердження Плану заходів щодо запобігання виникненню пожеж в екосистемах області протягом пожежонебезпечного періоду 202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ДСНС України в області,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аказ Волинського обласного центру зайнятості від 10 липня 2019 року № 247 «Про взаємодію Волинського обласного центру зайнятості та управління Держпраці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 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центр зайнято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3 серпня 2018 року № 526 «Про стан реалізації обласних цільових програм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 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та торгівлі обласної державної адміністрації,</w:t>
            </w:r>
            <w:r>
              <w:rPr>
                <w:spacing w:val="-6"/>
                <w:sz w:val="28"/>
                <w:szCs w:val="28"/>
              </w:rPr>
              <w:t xml:space="preserve"> районні державні адміністрації, виконкоми міських </w:t>
              <w:br/>
              <w:t>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Розпорядження голови облдержадміністрації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від 09 січня 2020 року № 3 «Деякі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, 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економічного розвитку та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 січня 2019 року № 28 «Деякі питання здійснення закупівель товарів, робіт і послуг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економічного розвитку та торгівлі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9 квітня 2018 року № 234 «Про проєкт Регіональної програми підтримки малого та середнього підприємництва у Волинській області на 2018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правління економічного розвитку та торгівлі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асної державної адміністрації від 26 січня 2016 року № 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правління економічного розвитку та торгівлі обласної державної 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Анатолія Ко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3 лютого 2020 року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0 серпня 2019 року № 486 «Про приписку громадян України 2003 року народження до призовних дільниць районів та міст обласного значення області у січні – березні 202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правління з питань оборонної роботи та взаємодії з правоохоронними органами облдержадміністрації, обласний військовий комісаріат, районі державні адміністрації, виконкоми міських (міст обласного значення) рад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3 серпня 2019 року № 492 «Про організацію підготовки молоді до військової служби в 2019 – 2020 навчальному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 порядку контролю виконання Указу Президента України </w:t>
              <w:br/>
              <w:t xml:space="preserve">від 13 жовтня </w:t>
              <w:br/>
              <w:t>2015 року № 580/2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, освіти і науки облдерж-адміністрації, обласний військовий комісаріат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4"/>
              </w:rPr>
            </w:pPr>
            <w:r>
              <w:rPr>
                <w:spacing w:val="-12"/>
              </w:rPr>
              <w:t xml:space="preserve">Указ Президента України від 16 січня </w:t>
              <w:br/>
              <w:t xml:space="preserve">2020 року </w:t>
            </w:r>
            <w:r>
              <w:rPr>
                <w:bCs/>
                <w:spacing w:val="-12"/>
              </w:rPr>
              <w:t xml:space="preserve">№ 13/2020 </w:t>
            </w:r>
            <w:r>
              <w:rPr>
                <w:spacing w:val="-12"/>
              </w:rPr>
              <w:t>«Про строки проведення чергових призовів, чергові призови на строкову військову службу громадян України та звільнення в запас військовослужбовців у 2020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</w:rPr>
            </w:pPr>
            <w:r>
              <w:rPr>
                <w:bCs/>
                <w:spacing w:val="-10"/>
              </w:rPr>
              <w:t>підведення підсумків призову з головами призовних комісій, районними (міськими) військовими коміса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</w:rPr>
            </w:pPr>
            <w:r>
              <w:rPr>
                <w:bCs/>
                <w:spacing w:val="-12"/>
              </w:rPr>
              <w:t>управління з питань оборонної роботи та взаємодії з правоохоронними органами облдержадміністрації, райдержадміністрації, міськвиконкоми, обласний військовий комісаріат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Тетяни Щерба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заходів щодо боротьби з нелегальними перевезеннями, затверджений Міністром інфраструктури України 20 грудня 2018 рок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транспорту та з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к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абезпечення перевезення пасажирів на міжміських та приміських внутрішньообласних автобусних маршрутах загального корист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транспорту та з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к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3 жовтня 2017 року № 531 «Про затвердження Плану заходів щодо створення безпечних умов перебування дітей у дитячих закладах незалежно від підпорядкування та форми власно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управління освіти і науки, охорони здоров’я облдержадміністрації, Управління ДСНС України в області, Головне управління Держпродспожив-служби в області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Доручення голови обласної державної адміністрації від 08 січня 2020 року </w:t>
              <w:br/>
              <w:t>№ 119/17/2-20 «Про підготовку і проведення у 2020 році ЗНО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управління освіти і науки, охорони здоров’я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14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13"/>
              <w:ind w:left="0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25 квітня 2015 року № 435 «Про затвердження Державної програми підвищення рівня безпеки дорожнього руху до 202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  <w:br/>
              <w:t>та з метою підготовки до засідання координаційної ради з питань безпеки дорожнього рух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транспорту та з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ку обласної державної адміністрації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Світлани Мишков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07 листопада 2016 року </w:t>
              <w:br/>
              <w:t>№ 505 «Про обласну цільову соціальну програму забезпечення житлом дітей-сиріт та дітей, позбавлених батьківського піклування та осіб з їх числа на 2017 – 2021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, департамент фінансів обласної державної адміністрації, </w:t>
            </w:r>
            <w:r>
              <w:rPr>
                <w:bCs/>
                <w:szCs w:val="28"/>
              </w:rPr>
              <w:t xml:space="preserve">районні державні адміністрації, </w:t>
            </w:r>
            <w:r>
              <w:rPr>
                <w:spacing w:val="-6"/>
                <w:szCs w:val="28"/>
              </w:rPr>
              <w:t>виконавчі комітет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Юрія Судакова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10"/>
                <w:szCs w:val="28"/>
              </w:rPr>
              <w:t xml:space="preserve">Доручення голови обласної державної адміністрації від 28 лютого 2020 року </w:t>
              <w:br/>
              <w:t>№ 1368/17/2-20 щодо координації діяльності роботи структурних підрозділів обласної державної адміністрації, районних державних адміністрацій з питань правового, кадрового та фінансово-господарського забезпеч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равень, черв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управління персоналом, юридичне, відділ фінансово-господарського забезпечення апарату 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zCs w:val="28"/>
        </w:rPr>
        <w:t xml:space="preserve">ІІІ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місцевих органів виконавчої влади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ень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ержавний заклад післядипломної освіти «Волин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»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земельних аукціонів з продажу права оренди на землі водного фон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надання в оренду земельних ділянок водного фонду в комплексі з водними об’єкт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ходи до Дня Чорнобильської трагеді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чисті збори з нагоди відзначення Дня Державної прикордонної служб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bCs/>
                <w:spacing w:val="-12"/>
              </w:rPr>
              <w:t>з метою військово- патріотичного виховання молодого покоління та популяризації військової служби в ДПС Україн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іт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4"/>
              </w:rPr>
              <w:t>управління з питань оборонної роботи та взаємодії з правоохоронними органами, культури, з питань релігій та національностей облдержадміні</w:t>
            </w:r>
            <w:r>
              <w:rPr>
                <w:bCs/>
                <w:spacing w:val="-14"/>
                <w:lang w:val="ru-RU"/>
              </w:rPr>
              <w:t>-</w:t>
            </w:r>
            <w:r>
              <w:rPr>
                <w:bCs/>
                <w:spacing w:val="-14"/>
              </w:rPr>
              <w:t>страції, Луцький прикордонний загін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4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та проведення екологічної акції «День довкілля» на території Волинської області</w:t>
            </w:r>
          </w:p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57" w:right="-113" w:hanging="0"/>
              <w:rPr>
                <w:rFonts w:ascii="Times New Roman" w:hAnsi="Times New Roman" w:cs="Times New Roman"/>
                <w:spacing w:val="-1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uk-UA"/>
              </w:rPr>
              <w:t>виконання розпорядження голови облдержадміні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uk-UA"/>
              </w:rPr>
              <w:t xml:space="preserve">страції від 19 березня </w:t>
            </w:r>
          </w:p>
          <w:p>
            <w:pPr>
              <w:pStyle w:val="HTML2"/>
              <w:ind w:left="-57" w:right="-113" w:hanging="0"/>
              <w:rPr>
                <w:rStyle w:val="HTML"/>
                <w:rFonts w:ascii="Times New Roman" w:hAnsi="Times New Roman" w:cs="Times New Roman"/>
                <w:spacing w:val="-1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uk-UA"/>
              </w:rPr>
              <w:t>2019 року № 1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, структурні підрозділ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з відзначення Дня пам’яті та примиренн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, відділ з питань внутрішньої політики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оди з відзначення в області 74-ї річниці Перемоги над нацизмом у Європ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культури, з питань релігій та національностей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у зв’язку з Днем пам’яті жертв політичних репресі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 xml:space="preserve">виконання Указу Президента України </w:t>
              <w:br/>
              <w:t xml:space="preserve">від 21 травня 2007 року </w:t>
            </w:r>
          </w:p>
          <w:p>
            <w:pPr>
              <w:pStyle w:val="Normal"/>
              <w:ind w:right="-67" w:hanging="0"/>
              <w:rPr/>
            </w:pPr>
            <w:r>
              <w:rPr>
                <w:bCs/>
                <w:spacing w:val="-10"/>
                <w:szCs w:val="28"/>
              </w:rPr>
              <w:t xml:space="preserve">№ </w:t>
            </w:r>
            <w:r>
              <w:rPr>
                <w:bCs/>
                <w:spacing w:val="-10"/>
                <w:szCs w:val="28"/>
              </w:rPr>
              <w:t xml:space="preserve">431, </w:t>
            </w:r>
            <w:r>
              <w:rPr>
                <w:spacing w:val="-10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 тра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, відділ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Свято відзначення обдарованої учнівської молоді Волині та її наставників «Творча обдарованість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57" w:right="-113" w:hanging="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відзначення переможців олімпіад, конкурсів, турнір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ходи в рамках відзначення Всесвітнього дня медичної сестр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ласний фестиваль художньої творчості учнівської молод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значення обдарованої учнівської молод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pacing w:val="-1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стиваль робітничих професій «Волинь </w:t>
            </w:r>
            <w:r>
              <w:rPr>
                <w:szCs w:val="28"/>
                <w:lang w:val="en-US"/>
              </w:rPr>
              <w:t>FEST</w:t>
            </w:r>
            <w:r>
              <w:rPr>
                <w:szCs w:val="28"/>
              </w:rPr>
              <w:t>-2020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57" w:right="-113" w:hanging="0"/>
              <w:rPr/>
            </w:pPr>
            <w:r>
              <w:rPr>
                <w:spacing w:val="-12"/>
                <w:szCs w:val="28"/>
              </w:rPr>
              <w:t>з метою популяризації та піднесення престижу робітничих професій, налагодження партнерсь-ких зв’язків та підвищення рівня професійної підготовки учн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оди у зв’язку з Днем скорботи та вшанування пам’яті жертв війни в Україні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</w:rPr>
            </w:pPr>
            <w:r>
              <w:rPr>
                <w:bCs/>
                <w:spacing w:val="-12"/>
                <w:szCs w:val="28"/>
              </w:rPr>
              <w:t>виконання Указу Президента України від 17</w:t>
            </w:r>
            <w:r>
              <w:rPr>
                <w:bCs/>
                <w:spacing w:val="-12"/>
                <w:szCs w:val="28"/>
                <w:lang w:val="ru-RU"/>
              </w:rPr>
              <w:t>.11.</w:t>
            </w:r>
            <w:r>
              <w:rPr>
                <w:bCs/>
                <w:spacing w:val="-12"/>
                <w:szCs w:val="28"/>
              </w:rPr>
              <w:t xml:space="preserve">2000 № 1245, </w:t>
            </w:r>
            <w:r>
              <w:rPr>
                <w:spacing w:val="-12"/>
                <w:szCs w:val="28"/>
              </w:rPr>
              <w:t>відзна</w:t>
            </w:r>
            <w:r>
              <w:rPr>
                <w:spacing w:val="-12"/>
                <w:szCs w:val="28"/>
                <w:lang w:val="ru-RU"/>
              </w:rPr>
              <w:t>-</w:t>
            </w:r>
            <w:r>
              <w:rPr>
                <w:spacing w:val="-12"/>
                <w:szCs w:val="28"/>
              </w:rPr>
              <w:t>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, відділ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ходи з відзначення Дня Конституції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 черв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 релігій та національностей, відділ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ідання обласного координаційного комітету сприяння зайнятості населенн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иконання основних завдань  координаційного комітету сприяння зайнятості населе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ь медичного працівник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Засідання громадської ради при обласній державній адміністраці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12"/>
                <w:szCs w:val="28"/>
              </w:rPr>
              <w:t xml:space="preserve">виконання розпорядження голови облдержадміністрації від 27 липня 2018 року №478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ь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 обласної державної адміністрації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3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о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5"/>
    <w:qFormat/>
    <w:pPr>
      <w:jc w:val="left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ой текст с отступом 3"/>
    <w:basedOn w:val="Normal"/>
    <w:qFormat/>
    <w:pPr>
      <w:ind w:left="10654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30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6:12:00Z</dcterms:created>
  <dc:creator>Demo</dc:creator>
  <dc:description/>
  <cp:keywords/>
  <dc:language>en-US</dc:language>
  <cp:lastModifiedBy>Admin</cp:lastModifiedBy>
  <cp:lastPrinted>2018-12-26T14:33:00Z</cp:lastPrinted>
  <dcterms:modified xsi:type="dcterms:W3CDTF">2020-04-10T08:29:00Z</dcterms:modified>
  <cp:revision>99</cp:revision>
  <dc:subject/>
  <dc:title>ЗАТВЕРДЖУЮ</dc:title>
</cp:coreProperties>
</file>