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"/>
          <w:szCs w:val="2"/>
          <w:lang w:val="uk-UA" w:eastAsia="en-US"/>
        </w:rPr>
      </w:pPr>
      <w:r>
        <w:rPr>
          <w:spacing w:val="8"/>
          <w:sz w:val="2"/>
          <w:szCs w:val="2"/>
          <w:lang w:val="uk-UA" w:eastAsia="en-US"/>
        </w:rPr>
      </w:r>
    </w:p>
    <w:p>
      <w:pPr>
        <w:pStyle w:val="Normal"/>
        <w:ind w:firstLine="4536"/>
        <w:rPr>
          <w:spacing w:val="8"/>
          <w:szCs w:val="28"/>
          <w:lang w:val="uk-UA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ня 2020 року </w:t>
        <w:tab/>
        <w:tab/>
        <w:t xml:space="preserve">            м.Луцьк</w:t>
        <w:tab/>
        <w:tab/>
        <w:t xml:space="preserve">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67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вий склад </w:t>
      </w:r>
      <w:r>
        <w:rPr>
          <w:rFonts w:cs="Times New Roman" w:ascii="Times New Roman" w:hAnsi="Times New Roman"/>
          <w:bCs/>
          <w:sz w:val="28"/>
          <w:szCs w:val="28"/>
          <w:lang w:val="uk-UA" w:bidi="uk-UA"/>
        </w:rPr>
        <w:t xml:space="preserve">регіонального оперативного штабу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bidi="uk-UA"/>
        </w:rPr>
        <w:t xml:space="preserve">з питань реагування на надзвичайну ситуаці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bidi="uk-UA"/>
        </w:rPr>
        <w:t>медико-біологічного характер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дексу цивільного захисту України, статей 2, 5, 6, 31, 39 Закону України «Про місцеві державні адміністрації», розпорядження Кабінету Міністрів України від 03 лютого 2020 року № 93-р «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 xml:space="preserve">Про заходи щодо запобігання занесенню і поширенню на території України гострої респіраторної хвороби, спричиненої коронавірус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 w:bidi="uk-UA"/>
        </w:rPr>
        <w:t>2019-пСоУ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ускладненням епідемічної обстановки на території області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Затвердити новий склад </w:t>
      </w:r>
      <w:r>
        <w:rPr>
          <w:rFonts w:cs="Times New Roman" w:ascii="Times New Roman" w:hAnsi="Times New Roman"/>
          <w:bCs/>
          <w:sz w:val="28"/>
          <w:szCs w:val="28"/>
          <w:lang w:val="uk-UA" w:bidi="uk-UA"/>
        </w:rPr>
        <w:t xml:space="preserve">регіонального оперативного штабу з питань реагування на надзвичайну ситуацію медико-біологічного характер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 xml:space="preserve">утворе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порядженням голови 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від 20 березня 2020 року № 151 «</w:t>
      </w:r>
      <w:r>
        <w:rPr>
          <w:rFonts w:cs="Times New Roman" w:ascii="Times New Roman" w:hAnsi="Times New Roman"/>
          <w:bCs/>
          <w:sz w:val="28"/>
          <w:szCs w:val="28"/>
          <w:lang w:val="uk-UA" w:bidi="uk-UA"/>
        </w:rPr>
        <w:t>Про утворення регіонального оперативного штабу з питань реагування на надзвичайну ситуацію медико-біологічного характе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що додається</w:t>
      </w:r>
      <w:r>
        <w:rPr>
          <w:rFonts w:cs="Times New Roman" w:ascii="Times New Roman" w:hAnsi="Times New Roman"/>
          <w:bCs/>
          <w:sz w:val="28"/>
          <w:szCs w:val="28"/>
          <w:lang w:val="uk-UA" w:bidi="uk-UA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Визнати таким, що втратив чинність, пункт 1 розпорядження голови обласної державної адміністрації від 20 березня 2020 року № 151 у частині складу штабу.</w:t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рій ПОГУЛЯЙ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ргій Бутюгін 751 659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  <w:lang w:val="uk-UA"/>
        </w:rPr>
        <w:t>.03.2020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6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іонального оперативного штабу </w:t>
      </w:r>
      <w:r>
        <w:rPr>
          <w:rFonts w:cs="Times New Roman" w:ascii="Times New Roman" w:hAnsi="Times New Roman"/>
          <w:bCs/>
          <w:sz w:val="28"/>
          <w:szCs w:val="28"/>
          <w:lang w:val="uk-UA" w:bidi="uk-UA"/>
        </w:rPr>
        <w:t>з питань реагування на надзвичайну ситуацію медико-біологічного характеру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uk-UA"/>
              </w:rPr>
              <w:t>Голова оперативного штаб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 w:bidi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bidi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ГУЛЯЙКО </w:t>
              <w:tab/>
              <w:t xml:space="preserve">                 -</w:t>
            </w:r>
          </w:p>
          <w:p>
            <w:pPr>
              <w:pStyle w:val="Normal"/>
              <w:ind w:firstLine="142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ихайлович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uk-UA"/>
              </w:rPr>
              <w:t>голова обласної державної адміністрації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uk-UA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uk-UA"/>
              </w:rPr>
              <w:t>заступники голови оперативного штабу: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szCs w:val="16"/>
                <w:lang w:val="uk-UA" w:bidi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bidi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ХАНЕНКО</w:t>
              <w:tab/>
              <w:t xml:space="preserve">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ЕРБАК </w:t>
              <w:tab/>
              <w:t xml:space="preserve">          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оперативного штабу</w:t>
            </w:r>
          </w:p>
          <w:p>
            <w:pPr>
              <w:pStyle w:val="Normal"/>
              <w:ind w:left="176" w:hanging="0"/>
              <w:jc w:val="center"/>
              <w:rPr>
                <w:rFonts w:ascii="Times New Roman" w:hAnsi="Times New Roman" w:cs="Times New Roman"/>
                <w:sz w:val="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ТЮГІН</w:t>
              <w:tab/>
              <w:t xml:space="preserve">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Олександрович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з питань цивільного захисту облдержадміністрації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оперативного штабу: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ОЛАК         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Сергій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Укртрансбезпеки в області Державної служби України з безпеки на транспорті (за згодою)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ЩЕНЮК</w:t>
              <w:tab/>
              <w:t xml:space="preserve">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хорони здоров'я облдержадміністрації</w:t>
            </w:r>
          </w:p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ШОВІНЧУК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ДСНС України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АР               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лерій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.в.о. директора комунального підприємства «Волинська обласна клінічна лікарня»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ої обласної ради (за згодою)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ЗИНСЬКИЙ </w:t>
              <w:tab/>
              <w:t xml:space="preserve">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 Васильович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оловного управління Держпродспоживслужби в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ЧКОВСЬКИЙ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Семе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підприємства «Волинська обласна інфекційна лікарня»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ої обласної ради (за згодою)</w:t>
            </w:r>
          </w:p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ШКО</w:t>
              <w:tab/>
              <w:t xml:space="preserve">          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оловного управління Національної поліції в області (за згодою)</w:t>
            </w:r>
          </w:p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176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3436" w:leader="none"/>
              </w:tabs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ТЕНЬ</w:t>
              <w:tab/>
              <w:t>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атрульної поліції в області Департаменту патрульної поліції Національної поліції України (за згодою)</w:t>
            </w:r>
          </w:p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ХОТНА</w:t>
              <w:tab/>
              <w:t xml:space="preserve">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СТОВІТ        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й Олександ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Луцької міської ради, виконувач повноважень Луцького міського голови (за згодою)</w:t>
            </w:r>
          </w:p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ШИК</w:t>
              <w:tab/>
              <w:t xml:space="preserve">          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оборонної роботи та взаємодії з правоохоронними органами облдержадміністрації</w:t>
            </w:r>
          </w:p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НКО </w:t>
              <w:tab/>
              <w:t xml:space="preserve">                           -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ікторівна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о. директора державної установи </w:t>
            </w:r>
          </w:p>
          <w:p>
            <w:pPr>
              <w:pStyle w:val="Normal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олинський обласний лабораторний центр Міністерства охорони здоров’я України» (за згодою)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  <w:tab/>
              <w:tab/>
              <w:tab/>
              <w:tab/>
              <w:t xml:space="preserve">               Юрій Суда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 w:val="false"/>
      <w:suppressAutoHyphens w:val="tru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Times New Roman" w:cs="Antiqua;Arial Narrow"/>
      <w:b/>
      <w:sz w:val="26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12:00Z</dcterms:created>
  <dc:creator>comp1</dc:creator>
  <dc:description/>
  <cp:keywords/>
  <dc:language>en-US</dc:language>
  <cp:lastModifiedBy>Admin</cp:lastModifiedBy>
  <cp:lastPrinted>2020-03-25T09:15:00Z</cp:lastPrinted>
  <dcterms:modified xsi:type="dcterms:W3CDTF">2020-03-27T06:08:00Z</dcterms:modified>
  <cp:revision>81</cp:revision>
  <dc:subject/>
  <dc:title> </dc:title>
</cp:coreProperties>
</file>