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28"/>
          <w:szCs w:val="28"/>
        </w:rPr>
        <w:t>16 січня 2020 року                              м.Луцьк      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держадміністрації від 16 грудня 2019 року № 746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1, 39, 41 Закону України «Про місцеві державні адміністрації», з метою виправлення помилки, допущеної донором у переліку переданих товарів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 Внести у додаток 1 до розпорядження голови обласної державної адміністрації від 16 грудня 2019 року № 746 «Про перелік вантажів вагою            до трьох тонн, визнаних гуманітарною допомогою» такі зміни: у графі 8 позиції 4 слова «крупа гречана» замінити словами «крупа ячмін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Відділу інформаційної політики обласної державної адміністрації (Каріна Мариневич) у день видання розпорядження оприлюднити його на офіційному вебсайті облдержадміністрації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ксана Гобод 778 109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8:00Z</dcterms:created>
  <dc:creator>rada42</dc:creator>
  <dc:description/>
  <cp:keywords/>
  <dc:language>en-US</dc:language>
  <cp:lastModifiedBy>Admin</cp:lastModifiedBy>
  <cp:lastPrinted>2020-01-10T14:31:00Z</cp:lastPrinted>
  <dcterms:modified xsi:type="dcterms:W3CDTF">2020-01-16T14:31:00Z</dcterms:modified>
  <cp:revision>11</cp:revision>
  <dc:subject/>
  <dc:title>Про створення тимчасової</dc:title>
</cp:coreProperties>
</file>