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ind w:hanging="142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</w:rPr>
        <w:t xml:space="preserve"> лютого 2019 року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м.Луцьк</w:t>
        <w:tab/>
        <w:tab/>
        <w:tab/>
        <w:tab/>
        <w:tab/>
        <w:t xml:space="preserve">   № </w:t>
      </w:r>
      <w:r>
        <w:rPr>
          <w:sz w:val="28"/>
          <w:lang w:val="en-US"/>
        </w:rPr>
        <w:t>98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дозволу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ідповідно до статей 6, 13, 21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іста Володимир-Волинський: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 Надати дозвіл Міністерству оборони України на </w:t>
      </w:r>
      <w:r>
        <w:rPr>
          <w:sz w:val="28"/>
          <w:szCs w:val="28"/>
        </w:rPr>
        <w:t xml:space="preserve">розробку технічної документації із землеустрою щодо поділу (об’єднання) </w:t>
      </w:r>
      <w:r>
        <w:rPr>
          <w:sz w:val="28"/>
        </w:rPr>
        <w:t xml:space="preserve">земельної ділянки державної власності </w:t>
      </w:r>
      <w:r>
        <w:rPr>
          <w:sz w:val="28"/>
          <w:szCs w:val="28"/>
        </w:rPr>
        <w:t xml:space="preserve">площею 10,425 га (кадастровий номер 0710100000:02:208:0033), </w:t>
      </w:r>
      <w:r>
        <w:rPr>
          <w:sz w:val="28"/>
        </w:rPr>
        <w:t>розташованої в м.Луцьк, вул. Стрілецька, 12 (військове містечко № 54) на дві земельні ділянки орієнтовними площами            9,565 га та 0,86 г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Технічну документацію із землеустрою щодо поділу земельних ділянок розробити з урахуванням вимог державних стандартів, норм і правил у сфері землеустрою та подати на погодження до обласної державної адміністрації.</w:t>
      </w:r>
    </w:p>
    <w:p>
      <w:pPr>
        <w:pStyle w:val="Xfmc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</w:rPr>
        <w:t> Міністерству оборони України</w:t>
      </w:r>
      <w:r>
        <w:rPr>
          <w:color w:val="000000"/>
          <w:sz w:val="28"/>
          <w:szCs w:val="28"/>
        </w:rPr>
        <w:t xml:space="preserve"> в установленому законодавством порядку забезпечити здійснення державної реєстрації сформованих в результаті поділу земельних ділянок в Державному земельному кадастр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 Контроль за виконанням розпорядження покласти на начальника управління містобудування та архітектури облдержадміністрації  М.Томчу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мчук 778 13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12:00Z</dcterms:created>
  <dc:creator>mammoth</dc:creator>
  <dc:description/>
  <cp:keywords/>
  <dc:language>en-US</dc:language>
  <cp:lastModifiedBy>Admin</cp:lastModifiedBy>
  <cp:lastPrinted>2018-09-25T11:24:00Z</cp:lastPrinted>
  <dcterms:modified xsi:type="dcterms:W3CDTF">2019-02-26T14:39:00Z</dcterms:modified>
  <cp:revision>6</cp:revision>
  <dc:subject/>
  <dc:title> </dc:title>
</cp:coreProperties>
</file>