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6</w:t>
      </w:r>
      <w:r>
        <w:rPr>
          <w:color w:val="000000"/>
          <w:sz w:val="28"/>
          <w:szCs w:val="28"/>
        </w:rPr>
        <w:t xml:space="preserve"> лютого </w:t>
      </w:r>
      <w:r>
        <w:rPr>
          <w:sz w:val="28"/>
          <w:szCs w:val="28"/>
        </w:rPr>
        <w:t xml:space="preserve">2019 року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м.Луцьк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7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8 лютого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 у зв’язку з виявленою в ході реалізації розпорядження голови обласної державної адміністрації від 08 лютого 2019 року № 62 «Про затвердження проекту землеустрою щодо відведення та передачі земельної ділянки в постійне користування» необхідністю внесення технічних правок у його тек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до розпорядження голови обласної державної адміністрації від 08 лютого 2019 року № 62 «Про затвердження проекту землеустрою щодо відведення та передачі земельної ділянки в постійне користування» такі зміни: у пунктах 1 – 2 слова та цифри «0,02340 га (кадастровий номер 0710100000:11:123:0079)» замінити словами та цифрами «0,2340 га (кадастровий номер 0710100000:11:023:0079)»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2. 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ind w:right="101" w:hanging="0"/>
        <w:jc w:val="center"/>
        <w:rPr/>
      </w:pPr>
      <w:r>
        <w:rPr/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мчук 778 11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25:00Z</dcterms:created>
  <dc:creator>Denis_VS</dc:creator>
  <dc:description/>
  <cp:keywords/>
  <dc:language>en-US</dc:language>
  <cp:lastModifiedBy>Admin</cp:lastModifiedBy>
  <cp:lastPrinted>2019-02-25T08:54:00Z</cp:lastPrinted>
  <dcterms:modified xsi:type="dcterms:W3CDTF">2019-02-26T14:35:00Z</dcterms:modified>
  <cp:revision>7</cp:revision>
  <dc:subject/>
  <dc:title>від</dc:title>
</cp:coreProperties>
</file>