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5 лютого</w:t>
      </w:r>
      <w:r>
        <w:rPr>
          <w:sz w:val="28"/>
          <w:szCs w:val="28"/>
        </w:rPr>
        <w:t xml:space="preserve"> 2019 року                        м.Луцьк       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87 </w:t>
        <w:tab/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709" w:leader="none"/>
        </w:tabs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122 – 124 Земельного кодексу України, статей 51, 85 Водного кодексу України, статті 33 Закону України «Про оренду землі», постанови Кабінету Міністрів України від 29 травня 2013 року № 420 «Про затвердження Типового договору оренди водних об’єктів», розглянувши клопотання приватного сільськогосподарського підприємства П.Г. Сарабуни «Павлівська риба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 xml:space="preserve">Поновити </w:t>
      </w:r>
      <w:r>
        <w:rPr>
          <w:szCs w:val="28"/>
        </w:rPr>
        <w:t>приватному сільськогосподарському підприємству П.Г.Сарабуни «Павлівська риба» (ЄДРПОУ 00692379)</w:t>
      </w:r>
      <w:r>
        <w:rPr/>
        <w:t xml:space="preserve"> договір оренди землі (право оренди зареєстровано в управлінні Держкомзему в Іваничівському районі Волинської області від 10 квітня 2012 року за № 072110004001101) терміном на 7 років з розміром орендної плати 5 відсотків від нормативної грошової оцінки земельної ділянки для рибогосподарських потреб шляхом укладання договору оренди водного об’єкта в комплексі із земельною ділянкою загальною площею </w:t>
      </w:r>
      <w:r>
        <w:rPr>
          <w:lang w:val="ru-RU"/>
        </w:rPr>
        <w:t>30,7194</w:t>
      </w:r>
      <w:r>
        <w:rPr/>
        <w:t xml:space="preserve"> га (кадастровий номер 0721187900:08:000:0049), у тому числі 26,</w:t>
      </w:r>
      <w:r>
        <w:rPr>
          <w:lang w:val="ru-RU"/>
        </w:rPr>
        <w:t>7335</w:t>
      </w:r>
      <w:r>
        <w:rPr/>
        <w:t xml:space="preserve"> га водного плеса, розташованої за межами населених пунктів Старопорицької сільської ради Іваничівського району Волинської області.</w:t>
      </w:r>
    </w:p>
    <w:p>
      <w:pPr>
        <w:pStyle w:val="21"/>
        <w:ind w:right="-113" w:firstLine="708"/>
        <w:rPr/>
      </w:pPr>
      <w:r>
        <w:rPr>
          <w:szCs w:val="28"/>
        </w:rPr>
        <w:t>2. Доручити управлінню містобудування та архітектури обласної державної адміністрації протягом трьох місяців укласти додаткову угоду про поновлення договору оренди із зазначеним вище орендарем на умовах, передбачених у пункті 1 розпорядження, та з урахуванням вимог постанови Кабінету Міністрів України від 29 травня 2013 року № 420 «Про затвердження Типового договору оренди водних об’єктів».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3. Приватному сільськогосподарському підприємству П.Г. Сарабуни «Павлівська риба» (ЄДРПОУ 00692379):</w:t>
      </w:r>
      <w:r>
        <w:rPr/>
        <w:t xml:space="preserve"> </w:t>
      </w:r>
      <w:r>
        <w:rPr>
          <w:szCs w:val="28"/>
        </w:rPr>
        <w:t xml:space="preserve"> 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1) забезпечити в установленому законом порядку реєстрацію додаткової угоди до договору оренди землі відповідно до чинного законодавства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2) виконувати обов’язки землекористувача відповідно до вимог статті 96 Земельного кодексу України.</w:t>
      </w:r>
    </w:p>
    <w:p>
      <w:pPr>
        <w:pStyle w:val="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онтроль за виконанням розпорядження покласти на начальника управління  містобудування  та  архітектури  облдержадміністрації М.Томчука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/>
        <w:t>Томчук 778 13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9">
    <w:name w:val="Верхні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28:00Z</dcterms:created>
  <dc:creator>Denis_VS</dc:creator>
  <dc:description/>
  <cp:keywords/>
  <dc:language>en-US</dc:language>
  <cp:lastModifiedBy>Пользователь Windows</cp:lastModifiedBy>
  <cp:lastPrinted>2019-02-15T10:37:00Z</cp:lastPrinted>
  <dcterms:modified xsi:type="dcterms:W3CDTF">2020-08-21T05:47:00Z</dcterms:modified>
  <cp:revision>17</cp:revision>
  <dc:subject/>
  <dc:title>від</dc:title>
</cp:coreProperties>
</file>