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1 лютого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НАГОРОДИТИ Почесною грамотою обласної державної адміністрації: </w:t>
        <w:tab/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) за багаторічну сумлінну працю, високий професіоналізм, особистий внесок у розвиток і підвищення ефективності лісогосподарського виробництва області та з нагоди 60-річного ювілею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ЕВОДНІЧИКА</w:t>
        <w:tab/>
        <w:tab/>
        <w:tab/>
        <w:t xml:space="preserve">- головного спеціаліста відділу лісового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Володимира Дем’яновича</w:t>
        <w:tab/>
        <w:tab/>
        <w:t xml:space="preserve">  господарства обласного управління 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 xml:space="preserve">  лісового та мисливського господарства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pacing w:val="-6"/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color w:val="000000"/>
          <w:spacing w:val="-6"/>
          <w:szCs w:val="28"/>
        </w:rPr>
        <w:t>2) за вагомий внесок у розвиток і популяризацію фізичної культури та спорту, професіоналізм, досягнення високих спортивних результатів</w:t>
      </w:r>
      <w:r>
        <w:rPr>
          <w:b/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</w:rPr>
        <w:t>Волинську регіональну федерацію рукопашного бою «РУБІЖ» (голова – ГУЗОВ Сергій Миколайович).</w:t>
      </w:r>
    </w:p>
    <w:p>
      <w:pPr>
        <w:pStyle w:val="Normal"/>
        <w:jc w:val="both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</w:r>
    </w:p>
    <w:p>
      <w:pPr>
        <w:pStyle w:val="Normal"/>
        <w:jc w:val="both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44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02-26T06:50:00Z</dcterms:modified>
  <cp:revision>5</cp:revision>
  <dc:subject/>
  <dc:title> </dc:title>
</cp:coreProperties>
</file>