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color w:val="000000"/>
          <w:spacing w:val="8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5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Arial Unicode MS;Arial" w:cs="Times New Roman"/>
          <w:b/>
          <w:b/>
          <w:bCs/>
          <w:spacing w:val="14"/>
          <w:sz w:val="28"/>
          <w:szCs w:val="20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0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bCs/>
          <w:color w:val="000000"/>
          <w:spacing w:val="14"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Arial" w:cs="Times New Roman"/>
          <w:color w:val="FFFFFF"/>
          <w:spacing w:val="8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32"/>
        </w:rPr>
        <w:t>РОЗПОРЯДЖЕННЯ</w:t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>
          <w:rFonts w:ascii="Times New Roman" w:hAnsi="Times New Roman" w:eastAsia="Arial Unicode MS;Arial" w:cs="Times New Roman"/>
          <w:color w:val="FFFFFF"/>
          <w:spacing w:val="8"/>
          <w:sz w:val="28"/>
        </w:rPr>
      </w:pPr>
      <w:r>
        <w:rPr>
          <w:rFonts w:eastAsia="Arial Unicode MS;Arial" w:cs="Times New Roman" w:ascii="Times New Roman" w:hAnsi="Times New Roman"/>
          <w:color w:val="FFFFFF"/>
          <w:spacing w:val="8"/>
          <w:sz w:val="28"/>
        </w:rPr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20 лютого 2019 року                        м.Луцьк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</w:t>
      </w:r>
      <w:bookmarkStart w:id="0" w:name="_GoBack"/>
      <w:bookmarkEnd w:id="0"/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</w:rPr>
        <w:t>№ 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технічної документ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з землеустрою щодо поді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 об’єдн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их діля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, 21 Закону України «Про місцеві державні адміністрації», статей 17, 79-1, 122, 186 Земельного кодексу України, статей 22, 56 Закону України «Про землеустрій», розглянувши клопотання ДП «Нововолинський ремонтно-механічний завод»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годити технічну документацію із землеустрою щодо поділу та об’єднання земельної ділянки загальною площею 1,6446 га (кадастровий номер </w:t>
      </w:r>
      <w:r>
        <w:rPr>
          <w:rFonts w:cs="Times New Roman" w:ascii="Times New Roman" w:hAnsi="Times New Roman"/>
          <w:spacing w:val="-6"/>
          <w:sz w:val="28"/>
          <w:szCs w:val="28"/>
        </w:rPr>
        <w:t>0710700000:03:005:0065), розташованої на вул. Шахтарській, 53 у м.Нововолинськ,</w:t>
      </w:r>
      <w:r>
        <w:rPr>
          <w:rFonts w:cs="Times New Roman" w:ascii="Times New Roman" w:hAnsi="Times New Roman"/>
          <w:sz w:val="28"/>
          <w:szCs w:val="28"/>
        </w:rPr>
        <w:t xml:space="preserve"> на дев’ять земельних ділянок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0859 га (кадастровий номер 0710700000:03:005:0071),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0307 га (кадастровий номер 0710700000:03:005:0072),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1156 га (кадастровий номер 0710700000:03:005:0073),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08 га (кадастровий номер 0710700000:03:005:0074),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ею 0,6298 га (кадастровий номер 0710700000:03:005:0075),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426 га (кадастровий номер 0710700000:03:005:0076),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1155 га (кадастровий номер 0710700000:03:005:0077),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0504 га (кадастровий номер 0710700000:03:005:0078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ею 0,1107 га (кадастровий номер 0710700000:03:005:0079).</w:t>
      </w:r>
    </w:p>
    <w:p>
      <w:pPr>
        <w:pStyle w:val="Xfmc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 Розроблена технічна документація із землеустрою щодо поділу земельної ділянки підлягає затвердженню відповідно до вимог чинного законодавства України.</w:t>
      </w:r>
    </w:p>
    <w:p>
      <w:pPr>
        <w:pStyle w:val="Xfmc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 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 xml:space="preserve">                                </w:t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.САВ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омчук 778 1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5:50:00Z</dcterms:created>
  <dc:creator>Admin</dc:creator>
  <dc:description/>
  <cp:keywords/>
  <dc:language>en-US</dc:language>
  <cp:lastModifiedBy>Admin</cp:lastModifiedBy>
  <cp:lastPrinted>2019-02-11T09:38:00Z</cp:lastPrinted>
  <dcterms:modified xsi:type="dcterms:W3CDTF">2019-02-20T09:13:00Z</dcterms:modified>
  <cp:revision>11</cp:revision>
  <dc:subject/>
  <dc:title> </dc:title>
</cp:coreProperties>
</file>