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28"/>
          <w:szCs w:val="28"/>
        </w:rPr>
        <w:t>26 грудня 2019 року                           м.Луцьк                                            № 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у додаток до розпорядження голов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лдержадміністрації від 16 грудня 2019 року № 746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ей 31, 39, 41 Закону України «Про місцеві державні адміністрації» та з метою виправлення технічної помилк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 Внести у додаток 1 до розпорядження голови обласної державної адміністрації від 16 грудня 2019 року № 746 «Про перелік вантажів вагою</w:t>
        <w:br/>
        <w:t xml:space="preserve">до 3-х тонн, визнаних гуманітарною допомогою» такі зміни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 у графі 6 позиції 4 цифри «01982940» замінити цифрами «39744006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- у графі 7 позиції 4 слова та цифри «м.Ковель, вул. Олени Пчілки, 4» замінити словами та цифрами «м.Луцьк, вул Ковельська, 13, каб 3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ідділу інформаційної політики обласної державної адміністрації</w:t>
        <w:br/>
        <w:t>у день видання розпорядження оприлюднити його на офіційному вебсайті обл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обласної державної адміністрації Світлану Мишковець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ксана Гобод 778 109</w:t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14:00Z</dcterms:created>
  <dc:creator>rada42</dc:creator>
  <dc:description/>
  <cp:keywords/>
  <dc:language>en-US</dc:language>
  <cp:lastModifiedBy>Admin</cp:lastModifiedBy>
  <cp:lastPrinted>2019-12-18T11:37:00Z</cp:lastPrinted>
  <dcterms:modified xsi:type="dcterms:W3CDTF">2019-12-27T07:10:00Z</dcterms:modified>
  <cp:revision>8</cp:revision>
  <dc:subject/>
  <dc:title>Про створення тимчасової</dc:title>
</cp:coreProperties>
</file>