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hd w:fill="FFFFFF" w:val="clear"/>
        <w:spacing w:before="0" w:after="120"/>
        <w:ind w:left="212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02.2019 №</w:t>
      </w:r>
      <w:r>
        <w:rPr>
          <w:sz w:val="28"/>
          <w:szCs w:val="28"/>
          <w:lang w:val="uk-UA"/>
        </w:rPr>
        <w:t xml:space="preserve"> 77</w:t>
      </w:r>
    </w:p>
    <w:p>
      <w:pPr>
        <w:pStyle w:val="Normal"/>
        <w:shd w:fill="FFFFFF" w:val="clear"/>
        <w:spacing w:before="0" w:after="120"/>
        <w:ind w:left="2124" w:firstLine="708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линської регіональної комісії з реабілітації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940"/>
      </w:tblGrid>
      <w:tr>
        <w:trPr>
          <w:trHeight w:val="104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ЛЕ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ікт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едакційно-видавничої групи «НАУКОВИЙ ЦЕНТР ІСТОРИЧНИХ СТУДІЙ ВОЛИНІ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гіональних питань у Волинській області Українського інституту Національної пам’я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СО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 Ю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О «РОЗВИТОК МІКРОРАЙОНІВ МІСТА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УР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ікторів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берігання документів НАФ Державного архіву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О «Всеукраїнський молодіжний рух «Національний альянс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гдан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олинського краєзнавчого музею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О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релігій та національностей управління культури, з питань </w:t>
            </w:r>
            <w:r>
              <w:rPr>
                <w:spacing w:val="-6"/>
                <w:sz w:val="28"/>
                <w:szCs w:val="28"/>
                <w:lang w:val="uk-UA"/>
              </w:rPr>
              <w:t>релігій та національностей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ieldcontent"/>
                <w:sz w:val="28"/>
                <w:szCs w:val="28"/>
                <w:lang w:val="uk-UA"/>
              </w:rPr>
              <w:t xml:space="preserve">ПИРОЖ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Олександр Веніамі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Style w:val="Fieldcontent"/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 xml:space="preserve">перший заступник голови обласної ради </w:t>
            </w:r>
          </w:p>
          <w:p>
            <w:pPr>
              <w:pStyle w:val="Normal"/>
              <w:rPr>
                <w:rStyle w:val="Fieldcontent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Style w:val="Fieldcontent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архіву управління Служби безпеки України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Ч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ідтримання обвинуваче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судді прокуратури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Н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превентивної діяльності головного управління Національної поліції в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Б.Гончар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ieldcontent">
    <w:name w:val="field-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9:00Z</dcterms:created>
  <dc:creator>ASUS</dc:creator>
  <dc:description/>
  <cp:keywords/>
  <dc:language>en-US</dc:language>
  <cp:lastModifiedBy>Admin</cp:lastModifiedBy>
  <dcterms:modified xsi:type="dcterms:W3CDTF">2019-02-15T09:28:00Z</dcterms:modified>
  <cp:revision>10</cp:revision>
  <dc:subject/>
  <dc:title>Склад обласної Комісії з добору кандидатур членів регіональної комісії від наукових установ, громадських об’єднань</dc:title>
</cp:coreProperties>
</file>