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sz w:val="16"/>
          <w:szCs w:val="16"/>
          <w:lang w:val="uk-UA"/>
        </w:rPr>
      </w:pPr>
      <w:r>
        <w:rPr>
          <w:rFonts w:cs="Times New Roman" w:ascii="Times New Roman" w:hAnsi="Times New Roman"/>
          <w:i w:val="false"/>
          <w:spacing w:val="14"/>
          <w:sz w:val="16"/>
          <w:szCs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32"/>
          <w:lang w:val="uk-UA"/>
        </w:rPr>
      </w:pPr>
      <w:r>
        <w:rPr>
          <w:rFonts w:cs="Times New Roman"/>
          <w:i/>
          <w:sz w:val="28"/>
          <w:szCs w:val="32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ru-RU"/>
        </w:rPr>
        <w:t xml:space="preserve">15 </w:t>
      </w:r>
      <w:r>
        <w:rPr>
          <w:rFonts w:cs="Times New Roman CYR" w:ascii="Times New Roman CYR" w:hAnsi="Times New Roman CYR"/>
          <w:sz w:val="28"/>
          <w:lang w:val="uk-UA"/>
        </w:rPr>
        <w:t>лютого 2019 року                        м.Луцьк                                                 № 73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Iaui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з визначення статусу осіб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остраждали внаслідок Чорнобильської катастроф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их категорій громадян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кадровими змінами внести до складу коміс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визначення статусу осіб, які постраждали внаслідок Чорнобильської катастрофи, інших категорій громадян, затвердженого розпорядженням голови обласної державної адміністрації від 10 серпня 2018 року № 515 «Про утворення регіональної комісії з визначення статусу осіб, які постраждали внаслідок Чорнобильської катастрофи, інших категорій громадян», такі зміни: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1. Увести до складу комісії ДУДКУ Олега Георгійовича, заступника начальника відділу формування НАФ та діловодства Державного архіву області.</w:t>
      </w:r>
    </w:p>
    <w:p>
      <w:pPr>
        <w:pStyle w:val="Normal"/>
        <w:ind w:firstLine="708"/>
        <w:jc w:val="both"/>
        <w:rPr>
          <w:spacing w:val="-6"/>
          <w:sz w:val="6"/>
          <w:szCs w:val="6"/>
          <w:lang w:val="uk-UA"/>
        </w:rPr>
      </w:pPr>
      <w:r>
        <w:rPr>
          <w:spacing w:val="-6"/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ивести зі складу комісії Ярмолюк Р.Р.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мінити прізвище члена комісії, заступника директора департамен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а управління з питань захисту громадян, постраждалих внаслідок Чорнобильської катастрофи, та соціальних послуг департаменту соціального захисту населення обласної державної адміністрації з «КОМАР» на «ВИХОР».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мінити посаду члена комісії, Гарголи Олександра Адамовича, </w:t>
        <w:br/>
        <w:t>з «головний спеціаліст – юрисконсульт відділу правового забезпечення структурних підрозділів обласної державної адміністрації юридичного управління обласної державної адміністрації» на «головний спеціаліст –юрисконсульт відділу представництва інтересів в судах та договірної роботи юридичного управління апарату обласної державної адміністрації».</w:t>
      </w:r>
    </w:p>
    <w:p>
      <w:pPr>
        <w:pStyle w:val="Normal"/>
        <w:ind w:firstLine="708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lang w:val="uk-UA"/>
        </w:rPr>
        <w:t>О.САВЧ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бод 778 10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cbmf">
    <w:name w:val="tc bmf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36:00Z</dcterms:created>
  <dc:creator>glma</dc:creator>
  <dc:description/>
  <cp:keywords/>
  <dc:language>en-US</dc:language>
  <cp:lastModifiedBy>Admin</cp:lastModifiedBy>
  <cp:lastPrinted>2018-08-06T13:19:00Z</cp:lastPrinted>
  <dcterms:modified xsi:type="dcterms:W3CDTF">2019-02-15T09:12:00Z</dcterms:modified>
  <cp:revision>11</cp:revision>
  <dc:subject/>
  <dc:title>грудня 2012 року                          м</dc:title>
</cp:coreProperties>
</file>