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  <w:r>
        <w:rPr>
          <w:b/>
          <w:sz w:val="32"/>
          <w:szCs w:val="32"/>
          <w:lang w:val="uk-UA"/>
        </w:rPr>
        <w:t xml:space="preserve"> ГОЛОВИ</w:t>
      </w:r>
    </w:p>
    <w:p>
      <w:pPr>
        <w:pStyle w:val="Normal"/>
        <w:jc w:val="center"/>
        <w:rPr>
          <w:b/>
          <w:b/>
          <w:color w:val="FFFFFF"/>
          <w:spacing w:val="8"/>
          <w:sz w:val="28"/>
          <w:szCs w:val="28"/>
          <w:lang w:val="uk-UA"/>
        </w:rPr>
      </w:pPr>
      <w:r>
        <w:rPr>
          <w:b/>
          <w:color w:val="FFFFFF"/>
          <w:spacing w:val="8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02 грудня 2019 року                           м.Луцьк                                                 № 716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29 березня 2019 року № 169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 до пункту 9 частини першої статті 39 Закону України «Про місцеві державні адміністрації», пункту 6 Порядку використання коштів, передбачених у державному бюджеті для фінансової підтримки заходів в агропромисловому комплексі шляхом здешевлення кредитів, затвердженого постановою Кабінету Міністрів України від 29 квітня 2015 року № 300 (зі змінами), постанови Кабінету Міністрів України від 15 листопада 2019 року № 954 «Про внесення змін до деяких постанов Кабінету Міністрів України», у зв’язку із кадровими змінам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до складу обласної комісії з питань організації пільгового кредитування підприємств агропромислового комплексу (далі – обласна комісія), затвердженого розпорядженням голови обласної державної адміністрації від 29 березня 2019 року № 169 (далі – розпорядження),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вести до складу обласної комісії БІРУК Вікторію Олександрівну, головного спеціаліста – юрисконсульта відділу економічного аналізу та розвитку інфраструктури АПК департаменту агропромислового розвитку облдержадміністр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вести зі складу обласної комісії  Оришко Віталію Олексіїв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тексті Положення про обласну комісію з питань організації пільгового кредитування підприємств агропромислового комплексу, затвердженого розпорядженням, слова «Міністерство аграрної політики та продовольства України» змінити словами «Міністерство розвитку економіки, торгівлі та сільського господарства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28"/>
          <w:lang w:val="uk-UA"/>
        </w:rPr>
        <w:t xml:space="preserve">Т.в.о. голови </w:t>
        <w:tab/>
        <w:tab/>
        <w:tab/>
        <w:tab/>
        <w:t xml:space="preserve">                                  </w:t>
      </w:r>
      <w:r>
        <w:rPr>
          <w:b/>
          <w:sz w:val="28"/>
          <w:lang w:val="uk-UA"/>
        </w:rPr>
        <w:t>Олександр КИРИЧУК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Юрій Горбенко 249 99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04:00Z</dcterms:created>
  <dc:creator>Kondratsky</dc:creator>
  <dc:description/>
  <cp:keywords/>
  <dc:language>en-US</dc:language>
  <cp:lastModifiedBy>Admin</cp:lastModifiedBy>
  <cp:lastPrinted>2015-05-29T14:20:00Z</cp:lastPrinted>
  <dcterms:modified xsi:type="dcterms:W3CDTF">2019-12-03T09:56:00Z</dcterms:modified>
  <cp:revision>9</cp:revision>
  <dc:subject/>
  <dc:title> </dc:title>
</cp:coreProperties>
</file>