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жовтня 2019 року                         м. Луцьк                                            № </w:t>
      </w:r>
      <w:r>
        <w:rPr>
          <w:sz w:val="28"/>
          <w:szCs w:val="28"/>
          <w:lang w:val="en-US"/>
        </w:rPr>
        <w:t>61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1, 39, 41 законів України «Про місцеві державні адміністрації»,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          19 липня 2006 року № 999 «Про затвердження Порядку забезпечення інвалідів автомобілями» (зі змінами), на підставі протоколу № 8 засідання Робочої групи з питань гуманітарної допомоги при обласній державній адміністрації від         10 жовтня 2019 року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знати гуманітарною допомогою вантажі вагою до трьох тонн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інформаційної політики обласної державної адміністрації в день видання розпорядження оприлюднити його на офіційному вебсайті обл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Світлану Мишковець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в.о. голови                                                                         </w:t>
      </w:r>
      <w:r>
        <w:rPr>
          <w:b/>
          <w:sz w:val="28"/>
          <w:szCs w:val="28"/>
        </w:rPr>
        <w:t xml:space="preserve">Олександр КИРИЧУК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бод 778 109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8:00Z</dcterms:created>
  <dc:creator>rada42</dc:creator>
  <dc:description/>
  <cp:keywords/>
  <dc:language>en-US</dc:language>
  <cp:lastModifiedBy>Admin</cp:lastModifiedBy>
  <cp:lastPrinted>2019-05-29T08:09:00Z</cp:lastPrinted>
  <dcterms:modified xsi:type="dcterms:W3CDTF">2019-10-16T12:58:00Z</dcterms:modified>
  <cp:revision>26</cp:revision>
  <dc:subject/>
  <dc:title>Про створення тимчасової</dc:title>
</cp:coreProperties>
</file>