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0 верес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5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. НАГОРОДИТИ Почесною грамотою обласної державної адміністрації за багаторічну сумлінну працю, високий професіоналізм, вагомий особистий внесок у розвиток матеріально-технічної бази навчально-практичного центру сервісного обслугов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СТУПУ</w:t>
        <w:tab/>
        <w:tab/>
        <w:tab/>
        <w:t xml:space="preserve">- директора державного навч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Валентину Іванівну</w:t>
        <w:tab/>
        <w:tab/>
        <w:tab/>
        <w:t xml:space="preserve">  закладу «Нововолинський центр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професійно-технічної освіт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Cs w:val="28"/>
        </w:rPr>
        <w:tab/>
        <w:t>1) за  багаторічну сумлінну працю, високий професіоналізм, активну громадянську позицію, вагомий особистий внесок у вирішення проблем людей з обмеженими фізичними можливостям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ТУЛАШВІЛІ</w:t>
        <w:tab/>
        <w:tab/>
        <w:tab/>
        <w:t>- докторові педагогічних наук, професору,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Юрію Йосиповичу</w:t>
        <w:tab/>
        <w:tab/>
        <w:tab/>
        <w:t xml:space="preserve">  завідувачу кафедри комп’ютерних наук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Луцького національного техніч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університет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2) за багаторічну громадську діяльність, спрямовану на вирішення проблем ветеранів, активну життєву позицію, патріотичне виховання молоді та з нагоди Дня ветерана активістам обласного Фонду милосердя і здоров’я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ГЛУШКОВІЙ Алевтині Григорівні</w:t>
        <w:tab/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МАКСИ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ЮКУ Степану Олексійович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Т.в.о. голови</w:t>
        <w:tab/>
        <w:tab/>
        <w:t xml:space="preserve">    </w:t>
        <w:tab/>
        <w:tab/>
        <w:tab/>
        <w:tab/>
        <w:t xml:space="preserve">               </w:t>
      </w:r>
      <w:r>
        <w:rPr>
          <w:b/>
          <w:color w:val="000000"/>
          <w:szCs w:val="28"/>
        </w:rPr>
        <w:t xml:space="preserve">Олександр КИРИЧУК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5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9-23T13:34:00Z</dcterms:modified>
  <cp:revision>4</cp:revision>
  <dc:subject/>
  <dc:title> </dc:title>
</cp:coreProperties>
</file>