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9 № </w:t>
      </w:r>
      <w:r>
        <w:rPr>
          <w:sz w:val="28"/>
          <w:szCs w:val="28"/>
        </w:rPr>
        <w:t xml:space="preserve">516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ділу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’єктами у 2019 році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ивень)</w:t>
      </w:r>
    </w:p>
    <w:p>
      <w:pPr>
        <w:pStyle w:val="Normal"/>
        <w:spacing w:lineRule="exact" w:line="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83" w:type="dxa"/>
        <w:jc w:val="left"/>
        <w:tblInd w:w="-54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00"/>
        <w:gridCol w:w="1620"/>
        <w:gridCol w:w="1620"/>
        <w:gridCol w:w="1559"/>
        <w:gridCol w:w="1984"/>
      </w:tblGrid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азва головного розпорядника коштів, код програмної класифікації видатків та кредитування місцевих бюджетів, назва об'єкта, виду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реалізації об’єкта (рік початку і завер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об’єк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обсягу видатків бюджету розвитку, гри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14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Управління освіти, науки та молоді </w:t>
            </w:r>
            <w:r>
              <w:rPr>
                <w:b/>
                <w:sz w:val="24"/>
                <w:szCs w:val="24"/>
                <w:lang w:val="uk-UA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1 564 55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 753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>06110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 598 6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апітальний ремонт (утеплення стін) школи Люблинецької спеціалізованої школи-інтернат І-ІІІ ступенів «ЦОСПП» по вул.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Незалежності,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94 смт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Люблинець Ковельського району Волинської област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-20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 598 6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>06110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20 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пітальний ремонт опалювальних котлів КМR-350 КВт Головненської спеціальної загальноосвітньої школи-інтернату «Центр освіти та соціально-педагогічної підтримки»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>06110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 112 93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30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еконструкція даху галереї навчально - оздоровчого комплексу Волинського обласного ліцею з посиленою військово - фізичною підготовкою імені Героїв Небесної Сотні на вулиці Володимирській, 137 в м.Ковелі Волинської області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-20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ru-RU"/>
              </w:rPr>
              <w:t> 369 35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7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7380" w:leader="none"/>
        </w:tabs>
        <w:rPr>
          <w:lang w:val="uk-UA"/>
        </w:rPr>
      </w:pPr>
      <w:r>
        <w:rPr>
          <w:lang w:val="uk-UA"/>
        </w:rPr>
        <w:tab/>
        <w:t>2</w:t>
        <w:tab/>
      </w:r>
    </w:p>
    <w:p>
      <w:pPr>
        <w:pStyle w:val="Normal"/>
        <w:tabs>
          <w:tab w:val="clear" w:pos="708"/>
          <w:tab w:val="center" w:pos="4819" w:leader="none"/>
          <w:tab w:val="left" w:pos="7380" w:leader="none"/>
        </w:tabs>
        <w:rPr>
          <w:lang w:val="uk-UA"/>
        </w:rPr>
      </w:pPr>
      <w:r>
        <w:rPr>
          <w:lang w:val="uk-UA"/>
        </w:rPr>
        <w:tab/>
        <w:tab/>
        <w:t>Продовження додатка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83" w:type="dxa"/>
        <w:jc w:val="left"/>
        <w:tblInd w:w="-54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00"/>
        <w:gridCol w:w="1620"/>
        <w:gridCol w:w="1620"/>
        <w:gridCol w:w="1559"/>
        <w:gridCol w:w="1984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еконструкція даху Гуртожитку №2 навчально - оздоровчого комплексу Волинського обласного ліцею з посиленою військово - фізичною підготовкою імені Героїв Небесної Сотні на вулиці Володимирській, 137 в м.Ковелі Волинської області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-202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 324 77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Реконструкція зовнішніх мереж теплопостачання і гарячого водопостачання з впровадженням енергозберігаючих технологій навчально - оздоровчого комплексу Волинського обласного ліцею з посиленою військово - фізичною підготовкою імені Героїв Небесної Сотні по вул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Володимирській, 137 в м.Ковель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7-202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 418 8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0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>0611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3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3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покрівлі учбово-лабораторного корпусу Волинського інституту післядипломної педагогічної освіти по вул. Винниченка, 31 м.Луцьк: аварійний стан односкатної покрівлі дах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3 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3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1 564 55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 753 0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082"/>
      </w:tblGrid>
      <w:tr>
        <w:trPr>
          <w:trHeight w:val="659" w:hRule="atLeast"/>
        </w:trPr>
        <w:tc>
          <w:tcPr>
            <w:tcW w:w="5358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  <w:t>Богдан Гончару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2">
    <w:name w:val=" Знак Знак Знак Знак Знак1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3">
    <w:name w:val=" Знак Знак Знак Знак Знак1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2:00Z</dcterms:created>
  <dc:creator>User-W7</dc:creator>
  <dc:description/>
  <cp:keywords/>
  <dc:language>en-US</dc:language>
  <cp:lastModifiedBy>Admin</cp:lastModifiedBy>
  <cp:lastPrinted>2019-03-04T15:29:00Z</cp:lastPrinted>
  <dcterms:modified xsi:type="dcterms:W3CDTF">2019-09-04T13:51:00Z</dcterms:modified>
  <cp:revision>124</cp:revision>
  <dc:subject/>
  <dc:title>Додаток </dc:title>
</cp:coreProperties>
</file>