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</w:rPr>
        <w:t>03 вересня 2019 року</w:t>
        <w:tab/>
        <w:tab/>
        <w:tab/>
        <w:tab/>
        <w:t>м.Луцьк</w:t>
        <w:tab/>
        <w:tab/>
        <w:tab/>
        <w:t xml:space="preserve">                    </w:t>
        <w:tab/>
        <w:t xml:space="preserve">   № </w:t>
      </w:r>
      <w:r>
        <w:rPr>
          <w:color w:val="000000"/>
          <w:szCs w:val="28"/>
          <w:lang w:val="en-US"/>
        </w:rPr>
        <w:t>50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За сумлінну працю, високий професіоналізм, значний особистий внесок у вирішення питань газопостачання і газифікації в області та з нагоди професійного свята – Дня працівників нафтової, газової та нафтопереробної промисловості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ЕПАНЮКА</w:t>
        <w:tab/>
        <w:tab/>
        <w:tab/>
      </w:r>
      <w:r>
        <w:rPr>
          <w:spacing w:val="-6"/>
          <w:szCs w:val="28"/>
        </w:rPr>
        <w:t>- електромонтера з ремонту та обслугов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Петровича</w:t>
        <w:tab/>
        <w:tab/>
        <w:tab/>
        <w:tab/>
        <w:t xml:space="preserve">  електроустаткування 5 розряд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окачинського цеху з  видобутку нафти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азу і конденсату (нафтогазопромисел)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філії газопромислового управління </w:t>
      </w:r>
    </w:p>
    <w:p>
      <w:pPr>
        <w:pStyle w:val="Normal"/>
        <w:ind w:left="4248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«Львівгазвидобування» акціонерного  </w:t>
      </w:r>
    </w:p>
    <w:p>
      <w:pPr>
        <w:pStyle w:val="Normal"/>
        <w:ind w:left="4248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товариства «Укргазвидобування»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ацівників акціонерного товариства «Волиньгаз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УРБУ</w:t>
        <w:tab/>
        <w:tab/>
        <w:tab/>
        <w:tab/>
        <w:t xml:space="preserve">- старшого майстра Ківерцівської дільниц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Миколайовича</w:t>
        <w:tab/>
        <w:tab/>
        <w:tab/>
        <w:t xml:space="preserve">  Луцького відділення служби контролю з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иробництвом управління експлуат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ОЙКА</w:t>
        <w:tab/>
        <w:tab/>
        <w:tab/>
        <w:tab/>
        <w:t xml:space="preserve">- водія автотранспортних засобів Луц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еоргія Юхимовича</w:t>
        <w:tab/>
        <w:tab/>
        <w:tab/>
        <w:t xml:space="preserve">  відділення служби автотранспор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Cs/>
          <w:color w:val="000000"/>
          <w:szCs w:val="28"/>
        </w:rPr>
        <w:t xml:space="preserve">2. ОГОЛОСИТИ подяку голови обласної державної адміністрації </w:t>
      </w:r>
      <w:r>
        <w:rPr>
          <w:bCs/>
          <w:szCs w:val="28"/>
        </w:rPr>
        <w:t>працівникам акціонерного товариства «Волиньгаз»: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ПАЛЮХУ</w:t>
        <w:tab/>
        <w:tab/>
        <w:tab/>
        <w:tab/>
        <w:t xml:space="preserve">- старшому майстрові Ковельського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Святославу Анатолійовичу</w:t>
        <w:tab/>
        <w:tab/>
        <w:t xml:space="preserve">  відділення служби контролю за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виробництвом управління експлуатації</w:t>
        <w:tab/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СОВАЛЬСЬКОМУ</w:t>
        <w:tab/>
        <w:tab/>
        <w:t xml:space="preserve">- слюсареві з експлуатації та ремонту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лександру Леонтійовичу</w:t>
        <w:tab/>
        <w:tab/>
        <w:t xml:space="preserve">  підземних газопроводів 4 розряду групи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експлуатації  мереж Камінь-Каширської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дільниці, служби експлуатації систем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газопостачання Ратнівського відділення</w:t>
        <w:tab/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Т.в.о. голови</w:t>
        <w:tab/>
        <w:tab/>
        <w:t xml:space="preserve">    </w:t>
        <w:tab/>
        <w:tab/>
        <w:tab/>
        <w:tab/>
        <w:t xml:space="preserve">               </w:t>
      </w:r>
      <w:r>
        <w:rPr>
          <w:b/>
          <w:color w:val="000000"/>
          <w:szCs w:val="28"/>
        </w:rPr>
        <w:t xml:space="preserve">Олександр КИРИЧУК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лена 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17:00Z</dcterms:created>
  <dc:creator>A.Rutska</dc:creator>
  <dc:description/>
  <cp:keywords/>
  <dc:language>en-US</dc:language>
  <cp:lastModifiedBy>Admin</cp:lastModifiedBy>
  <cp:lastPrinted>2019-02-11T08:25:00Z</cp:lastPrinted>
  <dcterms:modified xsi:type="dcterms:W3CDTF">2019-09-04T11:06:00Z</dcterms:modified>
  <cp:revision>4</cp:revision>
  <dc:subject/>
  <dc:title> </dc:title>
</cp:coreProperties>
</file>