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/>
      </w:pPr>
      <w:r>
        <w:rPr/>
        <w:t xml:space="preserve">08 серпня 2019 року                         м.Луцьк                                            № 445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ей 2, 6, 31, 39 Закону України «Про місцеві державні адміністрації», розпорядження Кабінету Міністрів України від 05 липня 2019 року № 501-р «Про утворення Організаційного комітету та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, з метою належного вшанування пам’ятної дат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Затвердити план заходів у зв’язку з 75-ми роковинами депортації українців з Лемківщини, Надсяння, Холмщини, Південного Підляшшя, Любачівщини, Західної Бойківщини у 1944 – 1951 роках (далі – план заходів), що додається.  </w:t>
      </w:r>
    </w:p>
    <w:p>
      <w:pPr>
        <w:pStyle w:val="21"/>
        <w:ind w:firstLine="709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комам міських (міст обласного значення) рад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 про виконання плану заходів до 15 грудня щорічно інформувати управління культури, з питань релігій та національностей облдержадміністрації, якому узагальнену інформацію до 20 грудня 2024 року включно, подавати голові обласної  державної адміністрації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Визнати таким, що втратило чинність, розпорядження голови облдержадміністрації від 13 травня 2014 року № 149 «Про затвердження плану заходів у зв’язку з 70-ю річницею початку примусового виселення етнічних українців з території Польщі у 1944 – 1946, 1948, 1951 роках»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lang w:val="ru-RU"/>
        </w:rPr>
        <w:t>4</w:t>
      </w:r>
      <w:r>
        <w:rPr/>
        <w:t xml:space="preserve">. Контроль за виконанням розпорядження покласти на начальника управління культури, з питань релігій та національностей облдержадміністрації Ольгу Чубару.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Т.в.о голови                                                                           </w:t>
      </w:r>
      <w:r>
        <w:rPr>
          <w:b/>
        </w:rPr>
        <w:t xml:space="preserve">Олександр КИРИЧУК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льга Чубара 778 111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7:00Z</dcterms:created>
  <dc:creator>1</dc:creator>
  <dc:description/>
  <cp:keywords/>
  <dc:language>en-US</dc:language>
  <cp:lastModifiedBy>Admin</cp:lastModifiedBy>
  <cp:lastPrinted>2016-08-11T12:21:00Z</cp:lastPrinted>
  <dcterms:modified xsi:type="dcterms:W3CDTF">2019-08-09T06:45:00Z</dcterms:modified>
  <cp:revision>10</cp:revision>
  <dc:subject/>
  <dc:title>15 січня 2009 року                       м</dc:title>
</cp:coreProperties>
</file>