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озпорядж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08.08.2019 </w:t>
            </w:r>
            <w:r>
              <w:rPr>
                <w:szCs w:val="28"/>
              </w:rPr>
              <w:t>№ 4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75-х роковин депортації українців з Лемківщини, Надсяння, Холмщини, Південного Підляшшя, Любачівщини, Західної Бойківщини </w:t>
      </w:r>
    </w:p>
    <w:p>
      <w:pPr>
        <w:pStyle w:val="Normal"/>
        <w:jc w:val="center"/>
        <w:rPr>
          <w:spacing w:val="-6"/>
          <w:szCs w:val="28"/>
        </w:rPr>
      </w:pPr>
      <w:r>
        <w:rPr>
          <w:szCs w:val="28"/>
        </w:rPr>
        <w:t>у 1944 – 1951 роках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pacing w:val="-8"/>
          <w:szCs w:val="28"/>
        </w:rPr>
        <w:t>1. Організація проведення меморіальних заходів у зв’язку з 75-ми роковинами депортації українців з Лемківщини, Надсяння, Холмщини, Південного Підляшшя, Любачівщини, Західної Бойківщини у 1944 – 1951 роках (далі – депортація українців) за участю представників органів державної влади, органів місцевого самоврядування, громадськості, духовенства, засобів масової інформації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, райдержадміністрації, виконкоми міських (міст обласного значення) рад, об’єднаних територіальних громад, обласне ветеранське громадсько-культурне товариство «Холмщина»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щороку у вересні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 xml:space="preserve">2. Проведення у містах і районних центрах області Пам’ятних академій у зв’язку з 75-ми роковинами депортації українців з Лемківщини, Надсяння, Холмщини, Південного Підляшшя, Любачівщини, Західної Бойківщини у 1944 – 1951 роках   </w:t>
      </w:r>
    </w:p>
    <w:p>
      <w:pPr>
        <w:pStyle w:val="Normal"/>
        <w:ind w:firstLine="72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pacing w:val="-6"/>
                <w:szCs w:val="28"/>
              </w:rPr>
              <w:t xml:space="preserve">райдержадміністрації, виконкоми міських (міст обласного значення) рад, об’єднаних територіальних громад , </w:t>
            </w:r>
            <w:r>
              <w:rPr>
                <w:szCs w:val="28"/>
              </w:rPr>
              <w:t>обласне ветеранське громадсько-культурне товариство «Холмщина»</w:t>
            </w:r>
          </w:p>
          <w:p>
            <w:pPr>
              <w:pStyle w:val="Normal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тягом 2019 року</w:t>
            </w:r>
          </w:p>
          <w:p>
            <w:pPr>
              <w:pStyle w:val="Normal"/>
              <w:ind w:firstLine="7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pacing w:val="-6"/>
          <w:szCs w:val="28"/>
        </w:rPr>
        <w:t xml:space="preserve">3. Проведення тематичних уроків, лекцій, науково-практичних конференцій, семінарів, засідань за «круглим столом», бесід, годин спілкування, інших виховних та інформаційно-просвітницьких заходів з метою висвітлення історичних подій про перебіг і наслідки депортації українців   </w:t>
      </w:r>
    </w:p>
    <w:p>
      <w:pPr>
        <w:pStyle w:val="Normal"/>
        <w:ind w:firstLine="72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 xml:space="preserve">управління освіти міських (міст обласного значення) рад, відділи освіти райдержадміністрацій, виконкоми об’єднаних територіальних громад, керівники закладів освіти 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вересень – жовт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9 року 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я та проведення обласного конкурсу малюнків у техніках комп’ютерна графіка, живопис на патріотичну тематику, присвяченого            75-роковинам депортації українців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, Центр науково-технічної творчості учнівської молод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9 року  </w:t>
            </w:r>
          </w:p>
        </w:tc>
      </w:tr>
    </w:tbl>
    <w:p>
      <w:pPr>
        <w:pStyle w:val="Normal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>5. Сприяння у паломницьких поїздках на територію Республіки Польща з метою відвідування примусово виселеними етнічними українцями та їх нащадками місць свого походження, могил рідних, храмових свят</w:t>
      </w:r>
    </w:p>
    <w:p>
      <w:pPr>
        <w:pStyle w:val="Normal"/>
        <w:ind w:firstLine="720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щороку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>6. Сприяння організації і проведенню традиційного щорічного обласного фестивалю-конкурсу «Ти не згасла, зоре ясна» імені Олександра Самохваленка та участі його лауреатів у щорічному міжрегіональному фестивалі-конкурсі «Пісні незабутого краю» на Львівщині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, обласне ветеранське громадсько-культурне товариство «Холмщина»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щороку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>7. Сприяння встановленню меморіальних знаків, приурочених                      75-м роковинам депортації українців з Лемківщини, Надсяння, Холмщини, Південного Підляшшя, Любачівщини, Західної Бойківщини у 1944 –                     1951 роках, у тих населених пунктах області, де оселилися і мешкають примусово виселені етнічні українці та їх нащадк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 (міст обласного значення) рад, об’єднаних територіальних громад , обласне ветеранське громадсько-культурне товариство «Холмщ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протягом 2019 – 2020 років</w:t>
            </w:r>
          </w:p>
        </w:tc>
      </w:tr>
    </w:tbl>
    <w:p>
      <w:pPr>
        <w:pStyle w:val="Normal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>8. Порушення перед релігійними організаціями клопотання щодо проведення молебнів у пам’ять про загиблих етнічних українців Лемківщини, Надсяння, Підляшшя, Холмщини під час депортації з території Польщі у 1944 – 1951 роках</w:t>
      </w:r>
    </w:p>
    <w:p>
      <w:pPr>
        <w:pStyle w:val="Normal"/>
        <w:ind w:firstLine="720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райдержадміністрації, виконкоми міськи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(міст обласного значення) рад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щороку, вересень – листопад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9. Організація у бібліотеках книжкових виставок, тематичних полиць, у музеях – експозицій, що висвітлюють історію депортації українців з Лемківщини, Надсяння, Холмщини, Південного Підляшшя, Любачівщини, Західної Бойківщини у 1944 – 1951 роках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щороку, вересень – листопа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Експонування у Волинському краєзнавчому музеї тематичної виставки до 75-х роковин депортації українців з Лемківщини, Надсяння, Холмщини, Південного Підляшшя, Любачівщини, Західної Бойківщини у     1944 – 1951 роках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культури, з питань релігій та національностей  облдержадміністрації, Волинський краєзнавчий музей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року, вересень – жовтень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709" w:leader="none"/>
        </w:tabs>
        <w:rPr>
          <w:spacing w:val="-8"/>
          <w:szCs w:val="28"/>
        </w:rPr>
      </w:pPr>
      <w:r>
        <w:rPr>
          <w:spacing w:val="-8"/>
          <w:szCs w:val="28"/>
        </w:rPr>
        <w:t>11. Організація у державному архіві області тематичної виставки архівних джерел щодо депортації українців у 1944 – 1951 роках з Лемківщини, Надсяння, Холмщини, Південного Підляшшя, Любачівщини, Західної Бойківщини</w:t>
      </w:r>
    </w:p>
    <w:p>
      <w:pPr>
        <w:pStyle w:val="2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року у вересні</w:t>
            </w:r>
          </w:p>
        </w:tc>
      </w:tr>
    </w:tbl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>12. </w:t>
      </w:r>
      <w:r>
        <w:rPr>
          <w:spacing w:val="-10"/>
        </w:rPr>
        <w:t xml:space="preserve">Забезпечення інформаційного супроводу тематичних заходів, що відбудуться в області у рамках відзначення </w:t>
      </w:r>
      <w:r>
        <w:rPr>
          <w:spacing w:val="-10"/>
          <w:szCs w:val="28"/>
        </w:rPr>
        <w:t>75-х роковин депортації українців з Лемківщини, Надсяння, Холмщини, Південного Підляшшя, Любачівщини, Західної Бойківщини у 1944 – 1951 роках</w:t>
      </w:r>
      <w:r>
        <w:rPr>
          <w:spacing w:val="-10"/>
        </w:rPr>
        <w:t>, з оприлюдненням інформаційних, фото- та відеоматеріалів на вебсайті облдержадміністрації та офіційній сторінці органу влади у соціальній мережі Фейсбук</w:t>
      </w:r>
    </w:p>
    <w:p>
      <w:pPr>
        <w:pStyle w:val="2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right="-170" w:hanging="0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ї політи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right="-170" w:hanging="0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13. Забезпечення у місцях проведення заходів з відзначення в області        75-х роковин депортації українців з Лемківщини, Надсяння, Холмщини, Південного Підляшшя, Любачівщини, Західної Бойківщини у 1944 – 1951 роках охорони публічного порядку, дотримання вимог з безпеки дорожнього руху та медичного супровод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оловне управління Національної поліції в області, управління охорони здоров’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3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9 року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6:00Z</dcterms:created>
  <dc:creator>1</dc:creator>
  <dc:description/>
  <cp:keywords/>
  <dc:language>en-US</dc:language>
  <cp:lastModifiedBy>Admin</cp:lastModifiedBy>
  <cp:lastPrinted>2019-07-22T11:01:00Z</cp:lastPrinted>
  <dcterms:modified xsi:type="dcterms:W3CDTF">2019-08-09T06:47:00Z</dcterms:modified>
  <cp:revision>15</cp:revision>
  <dc:subject/>
  <dc:title>24-zah</dc:title>
</cp:coreProperties>
</file>