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0" w:firstLine="489"/>
        <w:jc w:val="both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spacing w:lineRule="auto" w:line="360"/>
        <w:ind w:left="5040" w:firstLine="489"/>
        <w:rPr/>
      </w:pPr>
      <w:r>
        <w:rPr>
          <w:szCs w:val="28"/>
        </w:rPr>
        <w:t>Розпорядження голови</w:t>
      </w:r>
    </w:p>
    <w:p>
      <w:pPr>
        <w:pStyle w:val="Normal"/>
        <w:spacing w:lineRule="auto" w:line="360"/>
        <w:ind w:left="5760" w:hanging="220"/>
        <w:rPr/>
      </w:pPr>
      <w:r>
        <w:rPr>
          <w:szCs w:val="28"/>
        </w:rPr>
        <w:t>обласної державної адміністрації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31.07.2019 № 424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jc w:val="center"/>
        <w:rPr/>
      </w:pPr>
      <w:r>
        <w:rPr>
          <w:szCs w:val="28"/>
        </w:rPr>
        <w:t>ведення договірної роботи в облдержадміністрації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І. Загальні положе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 Порядок ведення договірної роботи в облдержадміністрації (далі – Порядок) розроблено відповідно до Цивільного та Господарського кодексів України, інших нормативно-правових актів. Порядок установлює механізм підготовки проектів договорів, їх укладання та контролю за виконанням в облдержадміністрації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 Дія Порядку поширюється на всі правовідносини, які виникають у результаті діяльності облдержадміністрації, визначеної Конституцією України та Законом України «Про місцеві державні адміністрації»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 Питання ведення договірної роботи в самостійних структурних підрозділах облдержадміністрації (крім апарату) щодо правовідносин, де структурні підрозділи виступають як самостійні юридичні особи публічного права, здійснюються згідно з чинним законодавством відповідно до встановленого ними порядк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 Порядок є обов'язковим для виконання посадовими особами та працівниками облдержадміністрації, які беруть участь при укладенні договорів головою облдержадміністрації або уповноваженою ним особою від імені облдержадміністрації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У кожному структурному підрозділі облдержадміністрації, який бере участь у веденні договірної роботи, виконання цієї роботи покладається на конкретного працівника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Недотримання встановленого порядку ведення договірної роботи є порушенням трудової дисципліни і тягне за собою відповідальність винних у цьому осіб згідно з чинним законодавством України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5. Договірна робота повинна сприяти: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виконанню зобов'язань для задоволення потреб облдержадміністрації, області та держави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) забезпеченню виконання договірних зобов'язань у всіх сферах діяльності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) економії та раціональному використанню матеріальних, трудових, фінансових та інших ресурсів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) зниженню непродуктивних витрат та усуненню причин і умов, що їх зумовлюють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6. До договірної роботи належать: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 підготовка та розгляд проєктів договорів, що надійшли від іншої сторони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) погодження проєктів договорів структурними підрозділами облдержадміністрації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) реєстрація та зберігання укладених договорів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) ведення журналів обліку договорів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5) здійснення розрахунків та контроль за виконанням укладених договорі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ІІ. Порядок укладання та здійснення контрол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виконанням договор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Підготовка проєкту договору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договори, стороною в яких виступає облдержадміністрація, повинні укладатися у письмовій формі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) проєкт договору готується структурним підрозділом облдержадміністрації, до компетенції якого належать питання, що становлять предмет договору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Цей структурний підрозділ подає проєкт договору на візування, підпис та здійснює інші дії з супроводу проєкту договору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роєкт договору може розроблятися будь-якою зі сторін, що домовляються, крім випадків, передбачених чинним законодавством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опозиція укласти договір має відповідати вимогам чинного законодавства, містити істотні умови договору і відображати намір особи, яка її внесла, вважати себе зобов'язаною у разі її прийняття;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 xml:space="preserve">3) проєкт договору повинен бути завізований у тижневий термін: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керівником структурного підрозділу облдержадміністрації, першим заступником або заступником голови облдержадміністрації згідно з розподілом обов'язків, який готує проєкт договору, або, в разі одержання проєкту договору від іншої сторони, структурним підрозділом облдержадміністрації, першим заступником або заступником голови облдержадміністрації, до повноважень якого належать питання, що становлять предмет договору (далі – структурний підрозділ, що супроводжує договір)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начальником юридичного управління апарату облдержадміністрації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начальником відділу фінансового-господарського забезпечення апарату облдержадміністрації (якщо фінансування договору здійснюватиметься за рахунок коштів апарату облдержадміністрації)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керівниками відповідних структурних підрозділів облдержадміністрації та її апарату, заінтересованих в укладенні договору і визначених такими головою облдержадміністрації.</w:t>
      </w:r>
    </w:p>
    <w:p>
      <w:pPr>
        <w:pStyle w:val="Normal"/>
        <w:jc w:val="both"/>
        <w:rPr/>
      </w:pPr>
      <w:r>
        <w:rPr>
          <w:szCs w:val="28"/>
        </w:rPr>
        <w:tab/>
        <w:t xml:space="preserve">У разі нагальної потреби укладання договору за дорученням голови облдержадміністрації строк візування проєкту договору може бути зменшено. </w:t>
      </w:r>
    </w:p>
    <w:p>
      <w:pPr>
        <w:pStyle w:val="Normal"/>
        <w:ind w:firstLine="720"/>
        <w:jc w:val="both"/>
        <w:rPr/>
      </w:pPr>
      <w:r>
        <w:rPr>
          <w:szCs w:val="28"/>
        </w:rPr>
        <w:t>Керівники структурних підрозділів облдержадміністрації, до повноважень яких належать питання, що становлять істотні умови договору, зобов'язані не допускати фактів безпідставних відмов від візування проєктів договорів або затягування термінів візування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У разі незгоди керівника структурного підрозділу, до повноважень якого належать питання, що становлять істотні умови договору, з певними положеннями запропонованого проєкту договору та недосягнення згоди щодо їх редакції зі структурним підрозділом, що супроводжує договір, керівник структурного підрозділу, який має візувати проєкт договору, зобов'язаний у дводенний термін підготувати проєкт протоколу узгодження позицій (форма додається) та подати його структурному підрозділу, який супроводжує договір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отокол узгодження позицій підписується керівником структурного підрозділу, що супроводжує договір, додається до проєкту договору, є його невід'ємною частиною до моменту підписання останнього та має бути належно обґрунтований з посиланням на відповідні акти законодавств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Рішення щодо врахування зауважень, що містяться в протоколі узгодження позицій, та щодо остаточної редакції проєкту договору приймає керівник апарату облдержадміністрації або безпосередньо посадова особа, яка підписує договір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) відповідно до </w:t>
      </w:r>
      <w:r>
        <w:rPr>
          <w:color w:val="000000"/>
        </w:rPr>
        <w:t>Загального положення про юридичну службу міністерства, іншого органу виконавчої влади, державного підприємства, установи та організації, затвердженого постановою Кабінету Міністрів України від 26 листопада 2008 року № 1040 (зі змінами),</w:t>
      </w:r>
      <w:r>
        <w:rPr>
          <w:color w:val="333333"/>
        </w:rPr>
        <w:t xml:space="preserve"> юридичне управління</w:t>
      </w:r>
      <w:r>
        <w:rPr>
          <w:i/>
          <w:color w:val="333333"/>
        </w:rPr>
        <w:t xml:space="preserve"> </w:t>
      </w:r>
      <w:r>
        <w:rPr/>
        <w:t>апарату облдержадміністрації</w:t>
      </w:r>
      <w:r>
        <w:rPr>
          <w:szCs w:val="28"/>
        </w:rPr>
        <w:t xml:space="preserve"> погоджує (візує) проєкти договорів за наявності погодження (візи) керівників заінтересованих структурних підрозділі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) з метою забезпечення захисту фінансових інтересів держави та здійснення у межах своєї компетенції контролю за дотриманням бюджетного законодавства в облдержадміністрації департамент фінансів облдержадміністрації погоджує (візує) всі договори, угоди про співробітництво, пов’язані з використанням бюджетних коштів, що укладаються головою облдержадміністрації або уповноваженим ним особами від імені облдержадміністрації (крім договорів на матеріально-технічне обслуговування апарату облдержадміністрації)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6) проєкт договору, завізований у встановленому порядку керівниками заінтересованих підрозділів, подається на підпис голові облдержадміністрації або його першому заступникові (одному із заступників голови облдержадміністрації в разі покладання на нього в установленому порядку таких повноважень)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оговір, пов'язаний з матеріально-технічним та іншим забезпеченням апарату облдержадміністрації, підписується керівником апарату облдержадміністрації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7) розрахунок вартості договору складається його виконавцем (продавцем, постачальником тощо), а на етапі укладання договору із замовником (покупцем тощо) підписується останнім на знак досягнутої згоди (про що, за необхідності, складається протокол узгодження договірної ціни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8) розбіжності, що виникають між сторонами під час укладання договору, розглядаються структурним підрозділом, який супроводжує договір, із залученням у разі необхідності відповідних структурних підрозділів облдержадміністрації, або першим заступником, заступником голови облдержадміністрації згідно з розподілом обов'язків;</w:t>
      </w:r>
    </w:p>
    <w:p>
      <w:pPr>
        <w:pStyle w:val="Normal"/>
        <w:ind w:firstLine="720"/>
        <w:jc w:val="both"/>
        <w:rPr/>
      </w:pPr>
      <w:r>
        <w:rPr>
          <w:szCs w:val="28"/>
        </w:rPr>
        <w:t>9) у випадку наявності заперечень щодо умов проєкту договору, сторона, яка одержала його, складає протокол розбіжностей, який підписується, про що обов’язково робиться застереження в договорі, та не пізніше 20-денного строку надсилає іншій стороні два примірники протоколу розбіжностей разом з договором, підписаним у порядку, встановленому підпунктами 3</w:t>
      </w:r>
      <w:r>
        <w:rPr>
          <w:szCs w:val="28"/>
          <w:lang w:val="ru-RU"/>
        </w:rPr>
        <w:t xml:space="preserve"> – 6</w:t>
      </w:r>
      <w:r>
        <w:rPr>
          <w:szCs w:val="28"/>
        </w:rPr>
        <w:t xml:space="preserve"> пункту 1 розділу ІІ Порядку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Сторона, яка одержала протокол розбіжностей, зобов'язана розглянути його, вжити заходів до врегулювання розбіжностей з іншою стороною, включити до договору всі прийняті пропозиції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0) укладений договір реєструється структурним підрозділом, що супроводжує договір, в окремому журналі обліку договорів, який зберігається в юридичному управлінні </w:t>
      </w:r>
      <w:r>
        <w:rPr/>
        <w:t>апарату облдержадміністрації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дночасно з реєстрацією договору структурний підрозділ, що супроводжує договір, зобов'язаний подати до юридичного управління </w:t>
      </w:r>
      <w:r>
        <w:rPr/>
        <w:t>апарату облдержадміністрації</w:t>
      </w:r>
      <w:r>
        <w:rPr>
          <w:szCs w:val="28"/>
        </w:rPr>
        <w:t xml:space="preserve"> копію підписаного договору з усіма додатками до нього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1) структурний підрозділ, який супроводжує договір, здійснює контроль за його виконанням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У разі невиконання чи неналежного виконання договору стороною структурний підрозділ невідкладно письмово повідомляє про це юридичне управління апарату облдержадміністрації. Таке повідомлення має бути обґрунтованим та містити відповідні підтверджувальні документи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2) договір повинен містити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найменування сторін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предмет договору </w:t>
      </w:r>
      <w:r>
        <w:rPr>
          <w:szCs w:val="28"/>
          <w:lang w:val="ru-RU"/>
        </w:rPr>
        <w:t>[</w:t>
      </w:r>
      <w:r>
        <w:rPr>
          <w:szCs w:val="28"/>
        </w:rPr>
        <w:t>найменування товарів (робіт, послуг), характер товарів, що поставляються (виконуваної роботи, послуг, що надаються)</w:t>
      </w:r>
      <w:r>
        <w:rPr>
          <w:szCs w:val="28"/>
          <w:lang w:val="ru-RU"/>
        </w:rPr>
        <w:t>]</w:t>
      </w:r>
      <w:r>
        <w:rPr>
          <w:szCs w:val="28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 зазначені та додаткові вимоги за згодою сторін можуть бути відображені в додатках до договору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строк дії договору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строки і порядок поставки товарів (виконання робіт, надання послуг; за домовленістю сторін)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визначення вартості товарів (робіт, послуг), порядок розрахунків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відповідальність сторін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рім умов, зазначених вище, договором можуть бути передбачені інші умови, погоджені сторонами, та такі, що не суперечать чинному законодавству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евні види договорів повинні містити умови, визначені як обов'язкові (істотні) згідно з вимогами чинного законодавства у відповідній галузі правового регулюванн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3</w:t>
      </w:r>
      <w:bookmarkStart w:id="0" w:name="n579"/>
      <w:bookmarkStart w:id="1" w:name="n578"/>
      <w:bookmarkEnd w:id="0"/>
      <w:bookmarkEnd w:id="1"/>
      <w:r>
        <w:rPr>
          <w:szCs w:val="28"/>
        </w:rPr>
        <w:t>) умови договору про закупівлю не повинні відрізнятися від змісту тендерної пропозиції за результатами аукціону (у тому числі ціни за одиницю товару) переможця процедури закупівлі або ціни пропозиції учасника у разі застосування переговорної процедури. Істотні умови договору про закупівлю не можуть змінюватися після його підписання до виконання зобов’язань сторонами в повному обсязі, крім випадків, передбачених пунктами 1 – 8 частини четвертої статті 36 Закону України «Про публічні закупівлі».</w:t>
      </w:r>
    </w:p>
    <w:p>
      <w:pPr>
        <w:pStyle w:val="Normal"/>
        <w:ind w:firstLine="720"/>
        <w:rPr>
          <w:szCs w:val="28"/>
        </w:rPr>
      </w:pPr>
      <w:bookmarkStart w:id="2" w:name="n580"/>
      <w:bookmarkEnd w:id="2"/>
      <w:r>
        <w:rPr>
          <w:szCs w:val="28"/>
        </w:rPr>
        <w:t>2. Підстави для зміни або розірвання договору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 зміна або розірвання договору допускається лише за згодою сторін, якщо інше не встановлено договором або законом, та вчиняється в такій самій формі, що й договір, що змінюється або розривається, якщо інше не встановлено договором або законом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Сторона, яка вважає за необхідне змінити або розірвати договір, надсилає пропозицію щодо цього іншій стороні, у терміни, визначені у такому договорі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Сторона, яка одержала пропозицію про зміну або розірвання договору, повинна відповісти на неї. Якщо сторони не досягли згоди щодо зміни або розірвання договору, а також у разі неодержання відповіді у встановлений строк з урахуванням часу поштового обігу, заінтересована сторона має право передати спір на вирішення відповідного суду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 випадку виникнення необхідності внесення за згодою сторін змін до договору проєкт таких змін готується структурним підрозділом, що супроводжує договір, або іншою стороною договору в порядку, визначеному пунктом 1 розділу ІІ Порядку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 договір може бути змінено або розірвано за рішенням суду на вимогу однієї зі сторін у разі істотного порушення договору другою стороною, а також в інших випадках, установлених договором або законом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) у разі зміни договору зобов'язання сторін змінюються відповідно до змінених умов щодо предмета, місця, строків виконання тощо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 разі розірвання договору зобов'язання сторін припиняються, про що структурним підрозділом, що супроводжує договір, робиться відмітка у журналі реєстрації договорі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Порядок приймання товарів, виконаних робіт, наданих послуг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 приймання товарів здійснюється за накладною, а приймання робіт і послуг оформлюється двостороннім актом, який складається сторонами і є підставою для взаємних розрахунків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Зі сторони облдержадміністрації акт візується структурним підрозділом, що супроводжує договір, та підписується головою облдержадміністрації або одним із його заступників в разі покладання на нього в установленому порядку таких повноважень (іншою уповноваженою особою (за довіреністю))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 разі необхідності для приймання товарів (робіт, послуг) може утворюватися відповідна комісія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) сторони в договорі можуть передбачити інший порядок і терміни приймання переданих товарів, виконаних робіт (наданих послуг), якщо це не суперечитимете вимогам чинного законодавства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иконавець має право виконати свій обов'язок достроково, якщо інше не встановлено договором, актами цивільного законодавства або не випливає із суті зобов'язання чи звичаїв ділового обороту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) за невиконання чи неналежне виконання зобов'язань за договором сторони передбачають у договорі відповідальність як передбачену чинним законодавством, так і додаткову відповідно до досягнутої згоди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Розрахунки за договором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 розрахунки за виконані за договором зобов'язання здійснюються на підставі вартості, визначеної договором, з урахуванням виконання сторонами договірних зобов'язань та відповідно до строків платежів, передбачених договоро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 попередня оплата товарів, робіт і послуг, що закуповуються за бюджетні кошти, здійснюється лише у випадках, передбачених чинним законодавством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) у договорі може бути передбачена одноразова або поетапна оплата вартості товарів, робіт, послуг за договором у встановлений сторонами термін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 Відповідальність за ведення договірної роботи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 відповідальність за перевірку відповідності товарів, виконуваних робіт і послуг умовам укладених договорів покладається на структурний підрозділ, що супроводжує договір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) відповідальність за правильність визначення форм та умов оплати, своєчасність здійснення фінансових операцій покладається на відділ фінансового-господарського забезпечення апарату облдержадміністрації (якщо фінансування договору здійснюватиметься за рахунок коштів апарату облдержадміністрації)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) відповідальність за відповідність договірних документів вимогам чинного законодавства покладається на юридичне управління </w:t>
      </w:r>
      <w:r>
        <w:rPr/>
        <w:t>апарату облдержадміністрації</w:t>
      </w:r>
      <w:r>
        <w:rPr>
          <w:szCs w:val="28"/>
        </w:rPr>
        <w:t xml:space="preserve">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ІІІ. Порядок підготовки, укладання та виконання 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окремих видів договорів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Порядок підготовки міжнародних договорів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міжнародні договори, меморандуми, угоди про співробітництво тощо (далі – міжнародні договори) з відповідними органами іноземних держав, міжнародними організаціями та суб'єктами права іноземних держав (далі – інша сторона) розробляються з урахуванням вимог Порядку та відповідно до нормативно-правових актів та правил здійснення зовнішніх зносин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) проєкт міжнародного договору готується (вноситься) або супроводжується департаментом економіки та європейської інтеграції облдержадміністрації з урахуванням пропозицій, поданих відповідними структурними підрозділами облдержадміністрації, з огляду на предмет договору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Опрацювання тексту проєкту міжнародного договору на відповідність вимогам законодавства України здійснює юридичне управління </w:t>
      </w:r>
      <w:r>
        <w:rPr/>
        <w:t>апарату облдержадміністрації</w:t>
      </w:r>
      <w:r>
        <w:rPr>
          <w:szCs w:val="28"/>
        </w:rPr>
        <w:t xml:space="preserve"> спільно з департаментом економіки та європейської інтеграції облдержадміністрації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Порядок підготовки угод про співробітництво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меморандуми, угоди про співробітництво тощо (далі – угоди про співробітництво) розробляються з урахуванням вимог Порядку відповідно до чинних нормативно-правових актів та практики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) проєкт угоди про співробітництво готується (вноситься) структурним підрозділом, до повноважень якого належать питання, що становлять предмет угоди, або першим заступником, заступником голови облдержадміністрації згідно з розподілом обов'язків, з урахуванням пропозицій, поданих відповідними структурними підрозділами облдержадміністрації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працювання тексту проєкту угоди на відповідність вимогам законодавства України здійснює юридичне управління </w:t>
      </w:r>
      <w:r>
        <w:rPr/>
        <w:t>апарату облдержадміністрації</w:t>
      </w:r>
      <w:r>
        <w:rPr>
          <w:szCs w:val="28"/>
        </w:rPr>
        <w:t xml:space="preserve">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Укладання договорів за результатами проведення процедур закупівлі, передбачених Законом України «Про публічні закупівлі»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) відповідно до вимог законодавства для належної організації та проведення процедур закупівлі товарів, робіт і послуг за державні кошти в апараті облдержадміністрації та кожному самостійному структурному підрозділі облдержадміністрації, який є розпорядником бюджетних коштів, має бути утворено тендерний комітет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Склад тендерного комітету та положення про тендерний комітет затверджуються рішенням замовника. </w:t>
      </w:r>
      <w:bookmarkStart w:id="3" w:name="n226"/>
      <w:bookmarkEnd w:id="3"/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е можуть входити до складу тендерного комітету посадові особи та представники учасників, члени їхніх сімей, а також народні депутати України, депутати міської, районної, обласної ради.</w:t>
      </w:r>
    </w:p>
    <w:p>
      <w:pPr>
        <w:pStyle w:val="Normal"/>
        <w:ind w:firstLine="720"/>
        <w:jc w:val="both"/>
        <w:rPr>
          <w:szCs w:val="28"/>
        </w:rPr>
      </w:pPr>
      <w:bookmarkStart w:id="4" w:name="n227"/>
      <w:bookmarkEnd w:id="4"/>
      <w:r>
        <w:rPr>
          <w:szCs w:val="28"/>
        </w:rPr>
        <w:t>До складу тендерного комітету входять не менше п’яти осіб;</w:t>
      </w:r>
    </w:p>
    <w:p>
      <w:pPr>
        <w:pStyle w:val="Normal"/>
        <w:ind w:firstLine="720"/>
        <w:jc w:val="both"/>
        <w:rPr/>
      </w:pPr>
      <w:r>
        <w:rPr>
          <w:szCs w:val="28"/>
        </w:rPr>
        <w:t>2)  тендерний комітет:</w:t>
      </w:r>
    </w:p>
    <w:p>
      <w:pPr>
        <w:pStyle w:val="Normal"/>
        <w:ind w:firstLine="720"/>
        <w:jc w:val="both"/>
        <w:rPr/>
      </w:pPr>
      <w:bookmarkStart w:id="5" w:name="n230"/>
      <w:bookmarkEnd w:id="5"/>
      <w:r>
        <w:rPr>
          <w:szCs w:val="28"/>
        </w:rPr>
        <w:t>- планує закупівлі, складає та затверджує річний план закупівель;</w:t>
      </w:r>
    </w:p>
    <w:p>
      <w:pPr>
        <w:pStyle w:val="Normal"/>
        <w:ind w:firstLine="720"/>
        <w:jc w:val="both"/>
        <w:rPr/>
      </w:pPr>
      <w:bookmarkStart w:id="6" w:name="n231"/>
      <w:bookmarkEnd w:id="6"/>
      <w:r>
        <w:rPr>
          <w:szCs w:val="28"/>
        </w:rPr>
        <w:t>- здійснює вибір процедури закупівлі;</w:t>
      </w:r>
    </w:p>
    <w:p>
      <w:pPr>
        <w:pStyle w:val="Normal"/>
        <w:ind w:firstLine="720"/>
        <w:jc w:val="both"/>
        <w:rPr/>
      </w:pPr>
      <w:bookmarkStart w:id="7" w:name="n232"/>
      <w:bookmarkEnd w:id="7"/>
      <w:r>
        <w:rPr>
          <w:szCs w:val="28"/>
        </w:rPr>
        <w:t>- проводить процедури закупівель;</w:t>
      </w:r>
    </w:p>
    <w:p>
      <w:pPr>
        <w:pStyle w:val="Normal"/>
        <w:ind w:firstLine="720"/>
        <w:jc w:val="both"/>
        <w:rPr/>
      </w:pPr>
      <w:bookmarkStart w:id="8" w:name="n233"/>
      <w:bookmarkEnd w:id="8"/>
      <w:r>
        <w:rPr>
          <w:szCs w:val="28"/>
        </w:rPr>
        <w:t>- забезпечує рівні умови для всіх учасників, об’єктивний та чесний вибір переможця;</w:t>
      </w:r>
    </w:p>
    <w:p>
      <w:pPr>
        <w:pStyle w:val="Normal"/>
        <w:ind w:firstLine="720"/>
        <w:jc w:val="both"/>
        <w:rPr/>
      </w:pPr>
      <w:bookmarkStart w:id="9" w:name="n234"/>
      <w:bookmarkEnd w:id="9"/>
      <w:r>
        <w:rPr>
          <w:szCs w:val="28"/>
        </w:rPr>
        <w:t>- забезпечує складання, затвердження та зберігання відповідних документів з питань публічних закупівель, визначених Законом України «Про публічні закупівлі»;</w:t>
      </w:r>
    </w:p>
    <w:p>
      <w:pPr>
        <w:pStyle w:val="Normal"/>
        <w:ind w:firstLine="720"/>
        <w:jc w:val="both"/>
        <w:rPr/>
      </w:pPr>
      <w:bookmarkStart w:id="10" w:name="n235"/>
      <w:bookmarkEnd w:id="10"/>
      <w:r>
        <w:rPr>
          <w:szCs w:val="28"/>
        </w:rPr>
        <w:t>- забезпечує оприлюднення інформації та звіту щодо публічних закупівель відповідно до Закону;</w:t>
      </w:r>
    </w:p>
    <w:p>
      <w:pPr>
        <w:pStyle w:val="Normal"/>
        <w:ind w:firstLine="720"/>
        <w:jc w:val="both"/>
        <w:rPr>
          <w:szCs w:val="28"/>
        </w:rPr>
      </w:pPr>
      <w:bookmarkStart w:id="11" w:name="n236"/>
      <w:bookmarkEnd w:id="11"/>
      <w:r>
        <w:rPr>
          <w:szCs w:val="28"/>
        </w:rPr>
        <w:t>- здійснює інші дії, передбачені Законом України «Про публічні закупівлі».</w:t>
      </w:r>
    </w:p>
    <w:p>
      <w:pPr>
        <w:pStyle w:val="Normal"/>
        <w:ind w:firstLine="720"/>
        <w:jc w:val="both"/>
        <w:rPr>
          <w:szCs w:val="28"/>
        </w:rPr>
      </w:pPr>
      <w:bookmarkStart w:id="12" w:name="n237"/>
      <w:bookmarkEnd w:id="12"/>
      <w:r>
        <w:rPr>
          <w:szCs w:val="28"/>
        </w:rPr>
        <w:t>Рішення тендерного комітету оформлюється протоколом. 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рішення щодо вибору процедури закупівлі приймає тендерний комітет за обґрунтованою пропозицією структурного підрозділу апарату облдержадміністрації, до повноважень якого належать питання, що становлять предмет закупівлі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ішення щодо дати початку проведення певної процедури закупівлі приймається тендерним комітетом за пропозицією структурного підрозділу апарату облдержадміністрації, до повноважень якого належать питання, що становлять предмет закупівлі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роєкти порядку денного та протоколів засідань тендерного комітету готує секретар комітету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) підготовка проєкту договору про закупівлю здійснюється в порядку, встановленому пунктом 1 розділу ІІ Порядку, та з дотриманням вимог, передбачених Законом України «Про публічні закупівлі». </w:t>
      </w:r>
    </w:p>
    <w:p>
      <w:pPr>
        <w:pStyle w:val="Normal"/>
        <w:ind w:firstLine="720"/>
        <w:jc w:val="both"/>
        <w:rPr/>
      </w:pPr>
      <w:bookmarkStart w:id="13" w:name="n576"/>
      <w:bookmarkEnd w:id="13"/>
      <w:r>
        <w:rPr>
          <w:szCs w:val="28"/>
        </w:rPr>
        <w:t xml:space="preserve">Договір про закупівлю укладається відповідно до норм  </w:t>
      </w:r>
      <w:hyperlink r:id="rId2" w:tgtFrame="_blank">
        <w:r>
          <w:rPr>
            <w:rStyle w:val="InternetLink"/>
            <w:color w:val="000000"/>
            <w:szCs w:val="28"/>
            <w:u w:val="none"/>
          </w:rPr>
          <w:t>Цивільного кодексу України</w:t>
        </w:r>
      </w:hyperlink>
      <w:r>
        <w:rPr>
          <w:color w:val="000000"/>
          <w:szCs w:val="28"/>
        </w:rPr>
        <w:t xml:space="preserve">  та  </w:t>
      </w:r>
      <w:hyperlink r:id="rId3" w:tgtFrame="_blank">
        <w:r>
          <w:rPr>
            <w:rStyle w:val="InternetLink"/>
            <w:color w:val="000000"/>
            <w:szCs w:val="28"/>
            <w:u w:val="none"/>
          </w:rPr>
          <w:t>Господарського кодексу України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 з урахуванням особливостей, визначених Законом України «Про публічні закупівлі».</w:t>
      </w:r>
    </w:p>
    <w:p>
      <w:pPr>
        <w:pStyle w:val="Normal"/>
        <w:ind w:firstLine="720"/>
        <w:jc w:val="both"/>
        <w:rPr/>
      </w:pPr>
      <w:r>
        <w:rPr>
          <w:szCs w:val="28"/>
        </w:rPr>
        <w:t>Забороняється укладання договорів, що передбачають оплату замовником товарів, робіт і послуг до/без проведення процедур закупівель, крім випадків, передбачених Законом України «Про публічні закупівлі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Укладання трудового договору (контракту) з керівником державного підприємства, установи та організації, що належать до сфери управління облдержадміністрації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наймання на роботу керівника підприємства, установи, організації, що є у державній власності та належить до сфери управління облдержадміністрації (далі – підприємство), здійснюється шляхом укладання з ним контракту відповідно до вимог Закону України «Про управління об'єктами державної власності», Положення про порядок укладання контракту з керівником підприємства, що є у державній власності, при найманні на роботу, затвердженого постановою Кабінету Міністрів України від 19 березня 1993 року № 203 (зі змінами), та інших нормативно-правових актів, що регулюють питання у цій сфері;</w:t>
      </w:r>
    </w:p>
    <w:p>
      <w:pPr>
        <w:pStyle w:val="Normal"/>
        <w:ind w:firstLine="720"/>
        <w:jc w:val="both"/>
        <w:rPr/>
      </w:pPr>
      <w:bookmarkStart w:id="14" w:name="n3"/>
      <w:bookmarkEnd w:id="14"/>
      <w:r>
        <w:rPr>
          <w:szCs w:val="28"/>
        </w:rPr>
        <w:t xml:space="preserve">2) проєкт контракту з керівником підприємства готується структурним підрозділом облдержадміністрації, до сфери повноважень якого належить це підприємство, та подається на підпис голові облдержадміністрації (або одному з його заступників у разі покладання на нього в установленому порядку таких повноважень) після проходження візування в порядку, визначеному пунктом 1 розділу ІІ Порядку, та додаткового візування начальником управління персоналом апарату облдержадміністрації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435-15" TargetMode="External"/><Relationship Id="rId3" Type="http://schemas.openxmlformats.org/officeDocument/2006/relationships/hyperlink" Target="https://zakon.rada.gov.ua/laws/show/436-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47:00Z</dcterms:created>
  <dc:creator>Aparat</dc:creator>
  <dc:description/>
  <cp:keywords/>
  <dc:language>en-US</dc:language>
  <cp:lastModifiedBy>Admin</cp:lastModifiedBy>
  <cp:lastPrinted>2019-07-26T10:40:00Z</cp:lastPrinted>
  <dcterms:modified xsi:type="dcterms:W3CDTF">2019-07-31T11:52:00Z</dcterms:modified>
  <cp:revision>6</cp:revision>
  <dc:subject/>
  <dc:title>Про затвердження Порядку ведення договірної</dc:title>
</cp:coreProperties>
</file>