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rPr>
          <w:color w:val="FFFFFF"/>
          <w:spacing w:val="8"/>
          <w:szCs w:val="28"/>
        </w:rPr>
      </w:pPr>
      <w:r>
        <w:rPr>
          <w:color w:val="FFFFFF"/>
          <w:spacing w:val="8"/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31</w:t>
      </w:r>
      <w:r>
        <w:rPr>
          <w:szCs w:val="28"/>
        </w:rPr>
        <w:t xml:space="preserve"> липня 2019 року</w:t>
        <w:tab/>
        <w:tab/>
        <w:tab/>
        <w:t>м.Луцьк</w:t>
        <w:tab/>
        <w:tab/>
        <w:tab/>
        <w:tab/>
        <w:tab/>
        <w:t>№</w:t>
      </w:r>
      <w:r>
        <w:rPr>
          <w:szCs w:val="28"/>
          <w:lang w:val="ru-RU"/>
        </w:rPr>
        <w:t xml:space="preserve"> 424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орядку ведення договірної </w:t>
      </w:r>
    </w:p>
    <w:p>
      <w:pPr>
        <w:pStyle w:val="Normal"/>
        <w:jc w:val="center"/>
        <w:rPr/>
      </w:pPr>
      <w:r>
        <w:rPr>
          <w:szCs w:val="28"/>
        </w:rPr>
        <w:t>роботи в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6, 39 Закону України «Про місцеві державні адміністрації», з метою впорядкування ведення договірної роботи в обласній державній адміністрації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орядок ведення договірної роботи в облдержадміністрації, що додаєтьс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Установити, що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договори, які укладаються облдержадміністрацією, інші документи, що стосуються договірної роботи облдержадміністрації, підписуються головою облдержадміністрації або уповноваженими ним посадовими особ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договори, укладання яких пов'язане із забезпеченням діяльності апарату облдержадміністрації, а також документи, пов'язані з їх укладанням та виконанням, між облдержадміністрацією і райдержадміністраціями, міськими (міст обласного значення) радами з питань матеріально-технічного забезпечення ведення Державного реєстру виборців підписуються керівником апарату облдержадміністрації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міжнародні договори, інші угоди про співробітництво підписуються головою облдержадміністрації, а у разі його відсутності – першим заступником голови облдержадміністрації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 до подання на підпис голові облдержадміністрації або іншим уповноваженим посадовим особам усі документи попередньо візуються відповідно до вимог затвердженого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 Відділу фінансового-господарського забезпечення апарату облдержадміністрації (Марія Свінцицька) забезпечити зберігання та облік оригіналів договорів, якими передбачається витрачання коштів апарату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 Загальному відділу апарату облдержадміністрації (Оксана Степюк) забезпечити зберігання та облік оригіналів міжнародних договорів та інших угод про співробітництв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Керівникам структурних підрозділів облдержадміністрації, які беруть участь у веденні договірної роботи, забезпечити виконання Порядку ведення договірної роботи в обл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6. Юридичному управлінню апарату облдержадміністрації (Віталій Потапенко) забезпечити здійснення контролю за додержанням структурними підрозділами облдержадміністрації встановленого Порядку ведення договірної роботи в обл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Визнати таким, що втратило чинність, розпорядження голови облдержадміністрації від 28 лютого 2011 року № 90 «Про затвердження Порядку ведення договірної роботи в облдерж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8</w:t>
      </w:r>
      <w:r>
        <w:rPr>
          <w:szCs w:val="28"/>
        </w:rPr>
        <w:t xml:space="preserve">. Контроль за виконанням розпорядження покласти на керівника апарату облдержадміністрації Богдана Гончару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.в.о. голови               </w:t>
        <w:tab/>
        <w:tab/>
        <w:tab/>
        <w:tab/>
        <w:tab/>
        <w:t xml:space="preserve"> </w:t>
        <w:tab/>
        <w:t xml:space="preserve">   </w:t>
      </w:r>
      <w:r>
        <w:rPr>
          <w:b/>
          <w:szCs w:val="28"/>
        </w:rPr>
        <w:t>Олександр КИРИ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а Міщук 778 17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29:00Z</dcterms:created>
  <dc:creator>Aparat</dc:creator>
  <dc:description/>
  <cp:keywords/>
  <dc:language>en-US</dc:language>
  <cp:lastModifiedBy>Admin</cp:lastModifiedBy>
  <cp:lastPrinted>2011-02-25T10:27:00Z</cp:lastPrinted>
  <dcterms:modified xsi:type="dcterms:W3CDTF">2019-07-31T11:49:00Z</dcterms:modified>
  <cp:revision>4</cp:revision>
  <dc:subject/>
  <dc:title>лютого 2011 року</dc:title>
</cp:coreProperties>
</file>