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липня</w:t>
      </w:r>
      <w:r>
        <w:rPr>
          <w:sz w:val="28"/>
          <w:szCs w:val="28"/>
        </w:rPr>
        <w:t xml:space="preserve"> 2019 року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402</w:t>
      </w:r>
    </w:p>
    <w:p>
      <w:pPr>
        <w:pStyle w:val="Normal"/>
        <w:jc w:val="center"/>
        <w:rPr>
          <w:color w:val="FFFFFF"/>
          <w:sz w:val="16"/>
          <w:szCs w:val="16"/>
          <w:lang w:val="en-US"/>
        </w:rPr>
      </w:pPr>
      <w:r>
        <w:rPr>
          <w:color w:val="FFFFFF"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є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ої ділянк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79-1, 93, 122, 123, 134 Земельного кодексу України, статей 13, 25, 55 Закону України «Про землеустрій», статей 5, 24 Закону України «Про Державний земельний кадастр», враховуючи витяги з Державного реєстру речових прав на нерухоме майно про реєстрацію права власності від 29.05.2019, номери запису про право власності: 31804706, 31805419 від 12.06.2019, номери запису про право власності: 32015140, 32015530, від 19.06.2019, номер запису про право власності: 32097936, 32098361 та розглянувши клопотання товариства з обмеженою відповідальністю «АБМ-ТРЕЙД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>1</w:t>
      </w:r>
      <w:r>
        <w:rPr>
          <w:sz w:val="28"/>
          <w:szCs w:val="28"/>
        </w:rPr>
        <w:t>. Надати дозвіл</w:t>
      </w:r>
      <w:r>
        <w:rPr/>
        <w:t xml:space="preserve"> </w:t>
      </w:r>
      <w:r>
        <w:rPr>
          <w:sz w:val="28"/>
          <w:szCs w:val="28"/>
        </w:rPr>
        <w:t>товариству з обмеженою відповідальністю «АБМ-ТРЕЙД» на розробку проєкту землеустрою щодо відведення земельної ділянки державної форми власності (із земель промисловості, транспорту, зв’язку, енергетики, оборони та іншого призначення) орієнтовною площею 3,00 га в оренду для розміщення та експлуатації основних підсобних і допоміжних будівель та споруд будівельних організацій та підприємств, розташованої за межами населених пунктів Козлівської сільської ради Локачинського району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до обласної державної адміністрації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розпорядження покласти на начальника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іння містобудування та архітектури облдержадміністрації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 xml:space="preserve">Т.в.о. голови                  </w:t>
        <w:tab/>
        <w:tab/>
        <w:t xml:space="preserve">            </w:t>
        <w:tab/>
        <w:tab/>
        <w:tab/>
      </w:r>
      <w:r>
        <w:rPr>
          <w:b/>
          <w:sz w:val="28"/>
          <w:szCs w:val="28"/>
        </w:rPr>
        <w:t>Олександр КИРИЧУ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икола Томчук 778 133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48:00Z</dcterms:created>
  <dc:creator>Denis_VS</dc:creator>
  <dc:description/>
  <cp:keywords/>
  <dc:language>en-US</dc:language>
  <cp:lastModifiedBy>Admin</cp:lastModifiedBy>
  <cp:lastPrinted>2019-07-16T09:30:00Z</cp:lastPrinted>
  <dcterms:modified xsi:type="dcterms:W3CDTF">2019-07-17T06:20:00Z</dcterms:modified>
  <cp:revision>4</cp:revision>
  <dc:subject/>
  <dc:title>від</dc:title>
</cp:coreProperties>
</file>