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15 липня </w:t>
      </w:r>
      <w:r>
        <w:rPr>
          <w:sz w:val="28"/>
        </w:rPr>
        <w:t xml:space="preserve">2019 року                  </w:t>
      </w:r>
      <w:r>
        <w:rPr>
          <w:sz w:val="28"/>
          <w:lang w:val="ru-RU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м.Луцьк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94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/>
      </w:pPr>
      <w:r>
        <w:rPr>
          <w:sz w:val="28"/>
          <w:lang w:val="ru-RU"/>
        </w:rPr>
        <w:t xml:space="preserve">Про надання дозволу на розробку технічної документації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з нормативної грошової оцінки земельної ділянки</w:t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, 122, 201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Земельного кодексу України, статей 5, 13, 15, 18 </w:t>
      </w:r>
      <w:r>
        <w:rPr>
          <w:rStyle w:val="FontStyle11"/>
          <w:color w:val="000000"/>
          <w:sz w:val="28"/>
          <w:szCs w:val="28"/>
          <w:lang w:val="ru-RU" w:eastAsia="uk-UA"/>
        </w:rPr>
        <w:t xml:space="preserve">Закону України «Про оцінку земель» Закону Україн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«Про оренду землі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раховуючи клопотання ФОП Гузя Миколи Петровича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</w:t>
      </w:r>
      <w:r>
        <w:rPr>
          <w:color w:val="000000"/>
          <w:spacing w:val="1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ФОП Гузю Миколі Петровичу дозвіл на розробку технічної документації з нормативної грошової оцінки земельної ділянки площею    0,1186 га [кадастровий номер 0721187700:06:000:0092], розташованої за межами населених пунктів Старолішнянської сільської ради Іваничівського району Волинської області, за рахунок земель промисловості, транспорту, звязку, енергетики, оборони та іншого призначення для обслуговування виробничого приміщення, навантажувально-розвантажувальних робіт та стоянки автотранспорту. 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чальника управління містобудування та архітектури облдержадміністрації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в.о. голови               </w:t>
        <w:tab/>
        <w:tab/>
        <w:tab/>
        <w:t xml:space="preserve">     </w:t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О.КИРИЧУ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Style9">
    <w:name w:val="Основной текст_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16:00Z</dcterms:created>
  <dc:creator>Denis_VS</dc:creator>
  <dc:description/>
  <cp:keywords/>
  <dc:language>en-US</dc:language>
  <cp:lastModifiedBy>Admin</cp:lastModifiedBy>
  <cp:lastPrinted>2019-02-08T10:39:00Z</cp:lastPrinted>
  <dcterms:modified xsi:type="dcterms:W3CDTF">2019-07-15T14:01:00Z</dcterms:modified>
  <cp:revision>6</cp:revision>
  <dc:subject/>
  <dc:title>від</dc:title>
</cp:coreProperties>
</file>