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пня 2019 року </w:t>
        <w:tab/>
        <w:tab/>
        <w:t xml:space="preserve">         м.Луцьк</w:t>
        <w:tab/>
        <w:tab/>
        <w:tab/>
        <w:tab/>
        <w:t xml:space="preserve">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працівників департамент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ого розвитку та житлово-комунального господар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блдерж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ідповідно до статей 5, 41, 47 Закону України «Про місцеві державні адміністрації», постанови Кабінету Міністрів України від 25 березня 2014 року       № 91 «Деякі питання діяльності місцевих державних адміністрацій» (зі змінами):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.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лену розпорядженням голови облдержадміністрації від </w:t>
        <w:br/>
        <w:t>21 червня 2018 року № 369 «Про зміни у структурі Волинської обласної державної адміністрації» граничну чисельність працівників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регіонального розвитку та житлово-комунального господарства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облдержадміністрації збільшити на 2</w:t>
      </w:r>
      <w:r>
        <w:rPr>
          <w:rFonts w:cs="Times New Roman" w:ascii="Times New Roman" w:hAnsi="Times New Roman"/>
          <w:spacing w:val="-8"/>
          <w:sz w:val="28"/>
          <w:szCs w:val="28"/>
          <w:lang w:val="uk-UA" w:eastAsia="en-US"/>
        </w:rPr>
        <w:t xml:space="preserve"> штатні одиниці та встановити її в кількості </w:t>
        <w:br/>
        <w:t>64 штатні одиниці.</w:t>
      </w:r>
    </w:p>
    <w:p>
      <w:pPr>
        <w:pStyle w:val="Normal"/>
        <w:tabs>
          <w:tab w:val="clear" w:pos="708"/>
          <w:tab w:val="left" w:pos="700" w:leader="none"/>
        </w:tabs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додатку 4 розпорядження голови облдержадміністрації від </w:t>
        <w:br/>
        <w:t>21 червня 2018 року № 369 «Про зміни у структурі Волинської обласної державної адміністрації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а 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цифри «62 у т.ч.36*» позиції «Департамент </w:t>
      </w:r>
      <w:r>
        <w:rPr>
          <w:rFonts w:cs="Times New Roman" w:ascii="Times New Roman" w:hAnsi="Times New Roman"/>
          <w:sz w:val="28"/>
          <w:szCs w:val="28"/>
          <w:lang w:val="uk-UA"/>
        </w:rPr>
        <w:t>регіонального розвитку та житлово-комунального господарства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 замінити словами та цифрами «64 у т.ч.38*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в.о. голови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КИРИ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офимчук 778 182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27:00Z</dcterms:created>
  <dc:creator>Admin</dc:creator>
  <dc:description/>
  <cp:keywords/>
  <dc:language>en-US</dc:language>
  <cp:lastModifiedBy>Admin</cp:lastModifiedBy>
  <cp:lastPrinted>2019-03-12T10:34:00Z</cp:lastPrinted>
  <dcterms:modified xsi:type="dcterms:W3CDTF">2019-07-05T12:0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