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1 січня 2019 року</w:t>
        <w:tab/>
        <w:t xml:space="preserve">           </w:t>
        <w:tab/>
        <w:t>м.Луцьк</w:t>
        <w:tab/>
        <w:tab/>
        <w:tab/>
        <w:t xml:space="preserve">                      № 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 на безстрокову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и Кабінету Міністрів України від 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</w:t>
      </w:r>
      <w:r>
        <w:rPr>
          <w:rStyle w:val="Rvts9"/>
          <w:lang w:val="uk-UA"/>
        </w:rPr>
        <w:t xml:space="preserve"> </w:t>
      </w:r>
      <w:r>
        <w:rPr>
          <w:szCs w:val="28"/>
          <w:lang w:val="uk-UA"/>
        </w:rPr>
        <w:t xml:space="preserve">листа Державної регуляторної служби України від 17 лютого 2017 року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</w:t>
      </w:r>
      <w:r>
        <w:rPr>
          <w:spacing w:val="-6"/>
          <w:szCs w:val="28"/>
          <w:lang w:val="uk-UA"/>
        </w:rPr>
        <w:t>28 січня 2019 року № 2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Переоформити за заявою ліцензіата ліцензію КНЯГИНИНІВСЬКОМУ ЛІЦЕЮ ВОЛИНСЬКОЇ ОБЛАСНОЇ РАДИ (ідентифікаційний код 21735102, місце знаходження: 45630, область Волинська, Луцький район, с.Княгининок, вул. Соборна, 72) на провадження освітньої діяльності за рівнем повної загальної середньої освіти (здобуття базової та профільної середньої освіти) з ліцензованим обсягом 500 осіб на безстроков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Ліцензію серії ЗО № 030478, видану управлінням освіти Волинської обласної державної адміністрації 01 вересня 1996 року ЗАГАЛЬНООСВІТНІЙ ШКОЛІ-ІНТЕРНАТОВІ І – ІІІ СТУПЕНІВ С.МАЯКИ ЛУЦЬКОГО РАЙОНУ, визнати недійсно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6:00Z</dcterms:created>
  <dc:creator>Mira</dc:creator>
  <dc:description/>
  <cp:keywords/>
  <dc:language>en-US</dc:language>
  <cp:lastModifiedBy>Admin</cp:lastModifiedBy>
  <cp:lastPrinted>2018-11-22T13:08:00Z</cp:lastPrinted>
  <dcterms:modified xsi:type="dcterms:W3CDTF">2019-02-01T07:36:00Z</dcterms:modified>
  <cp:revision>6</cp:revision>
  <dc:subject/>
  <dc:title>ПРОЕКТ</dc:title>
</cp:coreProperties>
</file>