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державної адміністрації   </w:t>
      </w:r>
    </w:p>
    <w:p>
      <w:pPr>
        <w:pStyle w:val="Normal"/>
        <w:spacing w:lineRule="auto" w:line="276"/>
        <w:ind w:left="11323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  <w:t>27</w:t>
      </w:r>
      <w:r>
        <w:rPr>
          <w:bCs/>
          <w:szCs w:val="28"/>
        </w:rPr>
        <w:t xml:space="preserve">.06.2019 № </w:t>
      </w:r>
      <w:r>
        <w:rPr>
          <w:bCs/>
          <w:szCs w:val="28"/>
          <w:lang w:val="en-US"/>
        </w:rPr>
        <w:t>366</w:t>
      </w:r>
    </w:p>
    <w:p>
      <w:pPr>
        <w:pStyle w:val="Heading2"/>
        <w:keepLines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артал 2019 рік </w:t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541"/>
        <w:gridCol w:w="4623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541"/>
        <w:gridCol w:w="4623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підсумки виконання бюджету області за перше півріччя 2019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оцінки фінансово-бюджетної ситуації 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и голови, керівник апарату, департамент фінансів обласної державної адміністрації, Головне управління ДФС України 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Про підготовку до проведення в області </w:t>
              <w:br/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нвестиційного бізнес форуму «Волинь – Інвест 2019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проведеної робо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пень – 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и голови, керівник апарату, департамент економіки та європейсь-кої інтеграції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40" w:firstLine="708"/>
        <w:jc w:val="lef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розглядатимуться на нарадах у тимчасово виконуючого обов’язки голови обласної державної адміністрації О.Киричука 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/>
                <w:spacing w:val="-4"/>
                <w:szCs w:val="28"/>
              </w:rPr>
              <w:t>відповідно до дору-чень т.в.о. голови облдерж-адміністра-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газопостачанням населення, підприємств, установ та організацій області в умовах проходження опалювального сезону: засідання Антикризового енергетичного штаб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обласної державної адміністрації, департамент регіонального розвитку та житлово-комунального господарства облдержадміністрації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оборонної роботи та взаємодії з правоохоронними органами облдержадміністрації, сектор з питань запобігання та виявлення корупції апара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-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за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и голови, керівник апарату обласної державної адміністрації, управління з питань цивільного захисту облдерж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  <w:lang w:eastAsia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і використанням корисних властивостей лісі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нтроль за виконанням розпорядження голови облдержадміністрації від 19.05.2016 № 2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 хід виконання Регіональної екологічної програми «Екологія 2016 – 2020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Cs w:val="28"/>
              </w:rPr>
              <w:t>контроль за виконанням розпорядження голови облдержадміністрації від 28.12.2015 № 5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Cs w:val="28"/>
              </w:rPr>
            </w:pPr>
            <w:r>
              <w:rPr>
                <w:szCs w:val="28"/>
              </w:rPr>
              <w:t>Про забезпечення охорони врожаю зернових культур та грубих кормів від пожеж в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/>
            </w:pPr>
            <w:r>
              <w:rPr>
                <w:szCs w:val="28"/>
              </w:rPr>
              <w:t>Управління ДСНС України в області, департамент агропромислового роз-витку облдержадміністрації, Держав-на екологічна інспекція в області, ПрАТ «Волиньобленерго»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>Про заходи щодо недопущення в області не-законних порубок лісу та інших лісопорушень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цінову ситуацію на ринку нафтопродукті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бігання порушенням законодавства про захист економічної конкуренції на ринку реалізації світлих нафтопродукт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територіальне відділення Антимонопольного комітету Украї-ни, департаменти агропромислового розвитку, економіки та європейської інтеграції облдерж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 метою виконання доруче-ння Прем’єр-міністра України від 24.03.2017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9676/1/1-17, розпорядже-ння голови облдержадмініс-трації від 10.05.2017 № 2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правління з питань оборонної ро-боти та взаємодії з правоохоронни-ми органами облдержадміністрації, квартирно-експлуатаційний відділ м.Володимир-Волинськ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1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розроблення регіональної стратегії Волинської області на 2021 – 2027 роки: засідання робочої групи щодо розроблення регіональної стратегії Волинської області на 2021 – 2027 ро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szCs w:val="28"/>
              </w:rPr>
            </w:pPr>
            <w:r>
              <w:rPr>
                <w:szCs w:val="28"/>
              </w:rPr>
              <w:t>департамент економіки та європейської інтегр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15544" w:type="dxa"/>
        <w:jc w:val="left"/>
        <w:tblInd w:w="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ведення літньої оздоровчої кампанії в області (виїзні засідання обласної міжвідо-мчої комісії з питань організації і проведе-ння оздоровлення та відпочинку дітей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організації належної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дання медичної допомоги учасникам АТО/ОО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rFonts w:cs="Times New Roman"/>
                <w:iCs/>
                <w:spacing w:val="-4"/>
                <w:kern w:val="2"/>
                <w:szCs w:val="28"/>
                <w:lang w:val="uk-UA"/>
              </w:rPr>
            </w:pPr>
            <w:r>
              <w:rPr>
                <w:rFonts w:cs="Times New Roman"/>
                <w:iCs/>
                <w:spacing w:val="-4"/>
                <w:kern w:val="2"/>
                <w:szCs w:val="28"/>
                <w:lang w:val="uk-UA"/>
              </w:rPr>
              <w:t>Про стан взаємодії в області органів Державної виконавчої служби, Державної фіскальної служби, Держпраці та Пенсійного фонду України в області з метою наповнення бюджету Пенсійного фонду України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/>
            </w:pPr>
            <w:r>
              <w:rPr>
                <w:rFonts w:cs="Times New Roman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iCs/>
                <w:szCs w:val="28"/>
                <w:lang w:val="uk-UA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rFonts w:cs="Times New Roman"/>
                <w:szCs w:val="28"/>
                <w:lang w:val="uk-UA"/>
              </w:rPr>
            </w:pPr>
            <w:r>
              <w:rPr>
                <w:rFonts w:cs="Times New Roman"/>
                <w:iCs/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підсумки роботи в області щодо захисту прав дітей за результатами першого півріччя 2019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для забезпечення належ-ного проведення заход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4"/>
                <w:sz w:val="28"/>
                <w:szCs w:val="28"/>
              </w:rPr>
              <w:t>Про послуги служби зайнятості з професійного навчання. Соціальне партнерство у профе-сійному навчанні кваліфікованих робітник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повнення вакансій відпо-відно до затребуваних професій на ринку праці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проведення літньої оздоровчої кампанії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проведення в області оздоровчої кампан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, управління охорони здоров’я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фінансову підтримку роботодавців шляхом компенсації єдиного соціального внеску за працевлаштування безробітних на нові робочі місц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агодження конструк-тивної співпраці з робото-давцями для працевлашту-вання безробі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готовність закладів охорони здоров’я області до роботи в осінньо-зимовий період 2019 – 2020 років </w:t>
            </w:r>
            <w:r>
              <w:rPr>
                <w:color w:val="000000"/>
                <w:szCs w:val="28"/>
                <w:shd w:fill="FFFFFF" w:val="clear"/>
              </w:rPr>
              <w:t>та початку опалювального сезон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Д.П’ятигорця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ходи з відзначення в області Дня Державного Прапора Україн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підготовки до відзначення пам’ятної да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ходи з відзначення в області Дня Незалежності Україн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підготовки до відзначенн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п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заходів з нагоди Дня пам’яті Лесі Українки та обласного поетично-мистецького свята «Лісова пісня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ля належної організації проведення в області заходів з вшанування пам’яті видатної поетес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Cs w:val="28"/>
              </w:rPr>
              <w:t>липень – 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стан використання субвенції на забезпе-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ан реалізації поставлених завдань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6"/>
              </w:rPr>
              <w:t>управління освіти, науки та молоді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В.Цьос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68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528"/>
        <w:gridCol w:w="3260"/>
        <w:gridCol w:w="1560"/>
        <w:gridCol w:w="462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Про розгляд матеріалів для ліцензування гос-подарської діяльності, пов’язаної з наданням послуг у сфері централізованого тепло- та водопостачання: засідання ліцензійної коміс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Про укладення договорів з підрядними органі-заціями – виконавцями робіт, обсяги виконаних та профінансовах робіт з будівництва, реконс-трукції, ремонту й утримання автомобільних доріг загального користування місцевого значе-ння, вулиць і доріг комунальної власності в на-селених пунктах у 2019 році, виконання яких заплановано здійснити за рахунок коштів субве-нції з державного бюджету місцевим бюдже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іпшення технічного стану автомобільних доріг загального користування місцевого значення та комунальної власності </w:t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вчення, моніторинг та аналіз проєктних заявок на проєкти, видатки на які здійснюватимуться за рахунок коштів субвенції з державного бюджету місцевим бюджетам на формування інфраструктури об’єднаних територіальних гром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конання завдань, покладених на регіональну робочу груп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за умови подання проєктних заявок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обровільне об’єднання територіальних гром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моніторинг стану об’єднання територіальних громад в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ля забезпечення переве-зення пільгових категорій громадян на автобусних маршрутах загального корист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транспорту та інфраструктури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Про реалізацію проєкту Світового банку «Полі-пшення охорони здоров’я на службі у люд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наліз реалізації проєкту Світового бан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–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несення змін до Перспективного плану формування територій громад Волинської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аналіз і підготовка матеріа-лів щодо формування ОТГ в області для розгляду на засіданні постійних комісій та сесії обласн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ресень (за необхідно-сті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робіт з поточного дрібного ремонту та експлуатаційного утримання автомобільних доріг загального користування місцевого значення за рахунок субвенції з державного бюджету місцевим бюджетам за видами робіт та фізичними показ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ліпшення транспортно-експлуатаційних якостей доріг місцевого знач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о підсумки роботи галузі АПК за перше півріччя 2019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зроблення (оновлення) планувальної документації в област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виконання завдань і заходів регіональної та місцевих прог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етеринарно-санітарний контроль на ринках, інших місцях де організовано торгівлю продуктами і сировиною тваринного та рослинного походж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щодо виконання законів України «Про основні при-нципи та вимоги до безпеч-ності та якості харчових продуктів», «Про держав-ний контроль за дотрима-нням законодавства про харчові продукти, корми, побічні продукти тварин-ного походження, здоров’я та благополуччя твари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розвиток особистих селянських господарств та сімейних (родинних) фе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ОСГ та Ф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проведення жнив в агропромисловому комплексі області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роведення жн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ро підсумки роботи галузі харчової та переробної промисловості в першому півріччі 2019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провадження карантинного режиму по амброзії полинолистій та заходи бороть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статті 33 Закону України «Про карантин росли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підготовку господарства області до роботи в осінньо-зимовий період </w:t>
              <w:br/>
              <w:t>2019/20 ро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проведеної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ристання коштів державного бюджету на програму підтримки галузі агропромислового комплек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використа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Cs w:val="28"/>
              </w:rPr>
              <w:t>Про використання коштів обласного бюджету на виконання заходів Комплексної програми розвитку агропромислового розвитку на 2016 – 2021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використа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конання програми підтримки індивідуального житлового будівництва на селі «Власний дім» на 2018 – 2021 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вноваження об’єднаних територіальних громад щодо захисту прав споживач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статті 28 Закону України «Про захист прав споживачі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 Держпродспоживслужби в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8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провадження карантинного режиму по західному кукурудзяному жу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статті 33 Закону України «Про карантин росли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 Держпродспоживслужби в області</w:t>
            </w:r>
          </w:p>
        </w:tc>
      </w:tr>
    </w:tbl>
    <w:p>
      <w:pPr>
        <w:pStyle w:val="TextBodyIndent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Б.Гончарука</w:t>
      </w:r>
    </w:p>
    <w:p>
      <w:pPr>
        <w:pStyle w:val="Normal"/>
        <w:jc w:val="center"/>
        <w:rPr>
          <w:b/>
          <w:b/>
          <w:strike/>
          <w:sz w:val="12"/>
          <w:szCs w:val="16"/>
        </w:rPr>
      </w:pPr>
      <w:r>
        <w:rPr>
          <w:b/>
          <w:strike/>
          <w:sz w:val="12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508"/>
        <w:gridCol w:w="3270"/>
        <w:gridCol w:w="1550"/>
        <w:gridCol w:w="4536"/>
      </w:tblGrid>
      <w:tr>
        <w:trPr>
          <w:tblHeader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683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528"/>
        <w:gridCol w:w="3260"/>
        <w:gridCol w:w="1564"/>
        <w:gridCol w:w="46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Про підготовку звіту щодо стану виконання завдань, визначених статтею 2 Указу Президента України від 5 травня 2011 року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 за виконанням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підсумки роботи із зверненнями громадян в обласній державній адміністрації за перше півріччя 2019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на виконання Указу Президента України від 07.02.2008 № 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Про стан виконання нормативних актів щодо створення й функціонування Державного реєстру виборців та організації його ведення в окремих райдержадміністраціях та виконкомах міських (міст обласного значення) р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 за виконанням актів законодавства з пи-тань створення та функці-онування Державного реєстру виборц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пень – 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(згідно з окремим графіком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адміністрування Державного реєстру виборців апарату облдерж-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підсумки роботи органів ведення Державного реєстру виборців області щодо забезпечення проведення позачергових виборів народних депутатів України </w:t>
              <w:br/>
              <w:t>21 липня 2019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pacing w:val="-2"/>
                <w:szCs w:val="28"/>
              </w:rPr>
              <w:t>узагальнення інформації про позачергові вибори народних депутатів Укра-їни 21.07.2019 та контроль виконання актів законода-вства про вибори та питан-ня функціонування Дер-жавного реєстру виборці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адміністрування Державного реєстру виборців апарату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</w:tc>
      </w:tr>
    </w:tbl>
    <w:p>
      <w:pPr>
        <w:pStyle w:val="22"/>
        <w:keepLines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тимчасово виконуючого обов’язки голови, </w:t>
      </w:r>
    </w:p>
    <w:p>
      <w:pPr>
        <w:pStyle w:val="22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тимчасово виконуючого обов’язки голови обласної державної адміністрації О.Киричука</w:t>
      </w:r>
    </w:p>
    <w:p>
      <w:pPr>
        <w:pStyle w:val="Normal"/>
        <w:ind w:right="-323" w:hanging="0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811"/>
        <w:gridCol w:w="2835"/>
        <w:gridCol w:w="1560"/>
        <w:gridCol w:w="4613"/>
      </w:tblGrid>
      <w:tr>
        <w:trPr>
          <w:tblHeader w:val="true"/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608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5762"/>
        <w:gridCol w:w="2859"/>
        <w:gridCol w:w="1563"/>
        <w:gridCol w:w="4690"/>
      </w:tblGrid>
      <w:tr>
        <w:trPr>
          <w:tblHeader w:val="true"/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ручення голови обласної державної адміністрації від 26 лютого 2019 року </w:t>
              <w:br/>
              <w:t>№ 1263/17/2-19 «Про запобігання виникненню пожеж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викон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управління з питань цивільного захисту облдержадміністрації, Управління ДСНС України в області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8"/>
                <w:szCs w:val="28"/>
              </w:rPr>
            </w:pPr>
            <w:r>
              <w:rPr>
                <w:szCs w:val="28"/>
              </w:rPr>
              <w:t>Доручення голови облдержадміністрації від 28.02.2019 № 1336/17/2-19 «Щодо законності розташування автогазозаправних пунктів та дизельних контейнерних блоків на території област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аналізу викон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, 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цивільного захисту облдержадміністрації, рай-держадміністрації, 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Розпорядження голови обласної державної адміністрації від 13.08. 2018 № 526 «Про стан реалізації обласних цільових програм в област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серпень, 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ки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4 червня 2019 року № 298 «Про забезпече-ння охорони врожаю зернових культур та гру-бих кормів від пожеж в області у 2019 роц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ДСНС України в області, департамент агропромислового розвитку облдержадміністрації, 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4 січня 2019 року № 28 «Деякі питання здійснення закупівель товарів, робіт і послуг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ки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6 червня 2019 року № 305 «Про утворення робочої групи з питань розроблення інвестиційного паспорта Волинської област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департамент економіки та європейської інтеграції, інші структурні підрозділи облдерж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озпорядження голови облдержадміністрації від 15.04.2019 № 213 «Про організацію виконання місцевих бюджетів у 2019 роц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епартамент фінансів облдержадмініст-рації, райдержадміністрації, виконкоми міських (міст обласного значення) рад, об’єднаних територіальних гром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порядження голови облдержадміністрації від 26.12.2017 № 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лип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учення голови облдержадміністрації від 30.05.2019 № 3242/17/2-19 «Про посилення контролю безпеки на шахтах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управління Держпраці, ДСНС України, Державна екологічна інспекція в області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каз Президента України від 30.01.2019 </w:t>
            </w:r>
          </w:p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2/2019 «Про звільнення в запас військово-службовців строкової служби,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троки прове-дення чергових призовів та чергові призови громадян України на строкову військову службу у 2019 році»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8"/>
              </w:rPr>
              <w:t>підбиття підсумків та визначення завдань на черговий призов з головами призовних комісі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рес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держадміністрації, райдержадміністрації, виконкоми міських (міст обласного значення) рад, обласний військовий комісаріат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1"/>
        <w:gridCol w:w="2835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54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5762"/>
        <w:gridCol w:w="2859"/>
        <w:gridCol w:w="1697"/>
        <w:gridCol w:w="4489"/>
      </w:tblGrid>
      <w:tr>
        <w:trPr>
          <w:tblHeader w:val="true"/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Розпорядження голови обласної державної адміністрації від 25 квітня 2019 року № 230 «Про організацію і проведення оздоровлення та відпочинку дітей у 2019 роц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 xml:space="preserve">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-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анова Кабінету Міністрів України від 23.11.2016 № 854 «Деякі питання санаторно-курортного лікування та відпочинку громадян, які постраждали внаслідок Чорнобильської катастроф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організації належної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а Кабінету Міністрів України від     13.03.2019 № 250 «Деякі питання надання соціальної підтримки багатодітним сім’ям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призначення й виплати допомоги багатодітним сім’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року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та з метою виконання постанови Кабінету Міністрів України від 24.02.2016 № 1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 xml:space="preserve">облдерж ад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20 березня 2018 року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 та з метою виконання Указу Президента України від 18.10.2001  № 992/20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>Головне територіальне управління юстиції в області, управління освіти, науки та молоді, служба у справах дітей облдержадміністрації, обласний центр соціальних служб для сім’ї, ді-тей та молоді, Головне управління Національної поліції в області, рай-держадміністрації, виконкоми місь-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/>
            </w:pPr>
            <w:r>
              <w:rPr>
                <w:szCs w:val="28"/>
              </w:rPr>
              <w:t>Доручення голови облдержадміністрації від 19.06.2019 № 3633/17/2-19 «Про безпеку харчування дітей у дитячих закладах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 xml:space="preserve">облдержадміністрації, </w:t>
            </w:r>
            <w:r>
              <w:rPr>
                <w:spacing w:val="-6"/>
                <w:szCs w:val="28"/>
              </w:rPr>
              <w:t>райдержадміністрації, виконкоми мі-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1 квітня 2004 року № 429 «Про затвердження положень про спостережні комісії та піклувальні ради при спеціальних виховних установах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а Кабінету Міністрів України від 08.02.1997 № 155 «Про порядок та розміри компенсаційних виплат дітям, які потерпіли внаслідок Чорнобильської катастроф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належної організації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Постанова Кабінету Міністрів України від 28.03.2018 № 214 «Питання забезпечення житлом деяких категорій осіб, які брали участь у бойових діях на території інших держав, а також членів їх сімей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соціального захисту населення </w:t>
            </w:r>
            <w:r>
              <w:rPr>
                <w:bCs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Д.П’ятигорця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держадміністрації від 30.05.2019 № 285 «Про відзначення в області 23-ї річниці Конституції Украї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ежне відзначення держав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держ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інформаційної політики, структурні підрозділи облдержад-міністрації, </w:t>
            </w:r>
            <w:r>
              <w:rPr>
                <w:spacing w:val="-6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.Цьося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1"/>
        <w:gridCol w:w="2835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61" w:type="dxa"/>
        <w:jc w:val="left"/>
        <w:tblInd w:w="3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5762"/>
        <w:gridCol w:w="2859"/>
        <w:gridCol w:w="1697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зпорядження голови облдержадміністрації від 01.02.2019 № 53 «Про визначення депар-таменту регіонального розвитку та житлово-комунального господарства Волинської обласної державної адміністрації замовником з будівництва, реконструкції, ремонту та інших видів будівельних робіт в області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оручення голови облдержадміністрації від 09.10.2018 № 7091/17/2-18 «Про утворення ро-бочої групи з розбудови в області мережі закла-дів надання первинної медичної допомог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, управління охорони здоров’я облдерж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яг з протоколу № 14 засідання Кабінету Міністрів України від 18.04.2018, п. 7.5 Рішення з окремих питань щодо результатів роботи оперативних штабів для мобільного реагування на випадки порушень прав землевласників і землекористувачі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учення Міністерства регіонального розвитку, будівництва та житлово-комунального господарства України від 24.07.2013 № 7/7-11491 «Щодо фінансування з місцевого бюджету житлових програм»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інформування Мінрегіону Україн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4 грудня 2015 року № 557 «Про Проєкт Комплексної програми розвитку агропромислового комплексу АПК Волинської області на 2016 – 2020 рок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травня 2019 року № 238 «Про підготовку господарства області до опалювального сезону 2019 – 2020 років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Б.Гончарука</w:t>
      </w:r>
    </w:p>
    <w:p>
      <w:pPr>
        <w:pStyle w:val="Normal"/>
        <w:jc w:val="center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566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541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5529"/>
        <w:gridCol w:w="2976"/>
        <w:gridCol w:w="1701"/>
        <w:gridCol w:w="4485"/>
      </w:tblGrid>
      <w:tr>
        <w:trPr>
          <w:tblHeader w:val="true"/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порядження голови облдержадміністрації від 01.11.2018 № 725 «Про роботу Камінь-Кашир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ерпень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ізаційне управління апарату обласної державної адміністрації, </w:t>
            </w:r>
            <w:r>
              <w:rPr>
                <w:spacing w:val="-6"/>
                <w:szCs w:val="28"/>
              </w:rPr>
              <w:t>Камінь-Каширська</w:t>
            </w:r>
            <w:r>
              <w:rPr>
                <w:szCs w:val="28"/>
              </w:rPr>
              <w:t xml:space="preserve"> районна державна адміністрація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ділами облдержадміністрації, територіальними органа-ми міністерств та інших центральних органів виконавчої влади, виконавчими комітетами міських (міст обласного значення) рад, райдержадміністраціями актів законодавства, актів і доручень Президента України, доручень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метою поліпшення стану виконавської дисципліни та організації виконання Указу Президента України від 26.07.2005 № 1132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сектор контролю апарату обласної державної адміністрації, управління, відділи і сектори апарату, структурні підрозділи обласної державної адміністрації, виконкоми міських (міст обласного значення) рад, 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держадміністрації від 17.05.2011 № 206 «Про заходи щодо забез-печення доступу до публічної інформації в апа-раті, структурних підрозділах обласної держав-ної адміністрації та райдержадміністраціях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у порядку контролю та організації виконання Указу Президента України від 5 травня 2011 року № 547/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загальний відділ апарату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оручення голови обласної державної адміністрації від 29 грудня 2017 року </w:t>
              <w:br/>
              <w:t>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організації виконання розпорядження Кабінету Міністрів України від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08.11.2017 № 797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липень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інформаційних технологій апарату, </w:t>
            </w:r>
            <w:r>
              <w:rPr>
                <w:spacing w:val="-6"/>
                <w:szCs w:val="28"/>
              </w:rPr>
              <w:t xml:space="preserve">структурні підрозділи обл-держадміністрації, райдержадмініст-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Lines/>
              <w:numPr>
                <w:ilvl w:val="0"/>
                <w:numId w:val="12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>Доручення голови облдержадміністрації від 21.12.2017 № 8062/17/2-17 «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у порядку контролю доручень Адміністрації Президента України від 05.12.2017 № 11967/22/1-17 та від 07.12.2017 </w:t>
            </w:r>
          </w:p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4"/>
                <w:szCs w:val="28"/>
              </w:rPr>
              <w:t xml:space="preserve">№ </w:t>
            </w:r>
            <w:r>
              <w:rPr>
                <w:spacing w:val="-4"/>
                <w:szCs w:val="28"/>
              </w:rPr>
              <w:t>12136/22/1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ізаційне управління апарату, </w:t>
            </w:r>
            <w:r>
              <w:rPr>
                <w:spacing w:val="-6"/>
                <w:szCs w:val="28"/>
              </w:rPr>
              <w:t xml:space="preserve">структурні підрозділи облдержадмі-ністрації, райдержадміністрації, </w:t>
            </w: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8"/>
        </w:rPr>
      </w:pPr>
      <w:r>
        <w:rPr>
          <w:sz w:val="2"/>
          <w:szCs w:val="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721"/>
        <w:gridCol w:w="5658"/>
        <w:gridCol w:w="2985"/>
        <w:gridCol w:w="1675"/>
        <w:gridCol w:w="4422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заклад післядипломної освіти «Волинський обласний центр перепідготовки та підвищення ква-ліфікації працівників органів дер-жавної влади, органів місцевого са-моврядування, державних під-приємств, установ та організацій»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архітектора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ли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держ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Національної поліці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значення професійного свята та популяризації служби серед молодого поколінн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лип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управління з питань оборонної ро-боти та взаємодії з правоохоронни-ми органами облдержадміністрації, Головне управління Національної поліції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 ли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>Серпнева конференція педагогічних працівників Волинської області на тему: «Про підсумки розвитку освіти області у 2018 – 2019 навчальному році та завдання на 2019 – 2020 навчальний рік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6"/>
              </w:rPr>
            </w:pPr>
            <w:r>
              <w:rPr>
                <w:szCs w:val="26"/>
              </w:rPr>
              <w:t>аналіз виконаної роботи та проблемних питан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ерп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6"/>
              </w:rPr>
            </w:pPr>
            <w:r>
              <w:rPr>
                <w:szCs w:val="26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пам’яті Лесі Україн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159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Державного Прапора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Cs/>
                <w:szCs w:val="28"/>
              </w:rPr>
              <w:t xml:space="preserve">виконання Указу Президента України </w:t>
              <w:br/>
              <w:t xml:space="preserve">від </w:t>
            </w:r>
            <w:r>
              <w:rPr>
                <w:iCs/>
                <w:szCs w:val="28"/>
              </w:rPr>
              <w:t>23.08.2004 № 987</w:t>
            </w:r>
            <w:r>
              <w:rPr>
                <w:bCs/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відзначення Дня Незалежності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 серп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ості з нагоди відзначення Дня працівника цивільного захис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верес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ДСНС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Річниця від дня народження Грушевського Михайла Сергійович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 верес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Свято «День знань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етично-мистецький фестиваль «Лісова пісня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Дня фізичної культури і спорт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фізичної культури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Засідання обласної координаційної ради з питань національно- патріотичного вихованн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 виконання постанови Кабінету Міністрів України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від 7 грудня 2016 року № 9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сідання громадської ради при обласній державній адміністраці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ання розпорядження голови облдержадміністрації </w:t>
              <w:br/>
              <w:t xml:space="preserve">від 27 липня </w:t>
              <w:br/>
              <w:t>2018 року № 4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питань внутрішньої політики обласної державної 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0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о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1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3"/>
    <w:qFormat/>
    <w:pPr>
      <w:jc w:val="left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ой текст с отступом 3"/>
    <w:basedOn w:val="Normal"/>
    <w:qFormat/>
    <w:pPr>
      <w:ind w:left="10654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5">
    <w:name w:val="Звичайний1"/>
    <w:qFormat/>
    <w:pPr>
      <w:widowControl w:val="false"/>
      <w:suppressAutoHyphens w:val="true"/>
      <w:bidi w:val="0"/>
    </w:pPr>
    <w:rPr>
      <w:rFonts w:ascii="Times New Roman" w:hAnsi="Times New Roman" w:eastAsia="WenQuanYi Micro Hei" w:cs="Lohit Devanagari;Times New Roman"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2:00Z</dcterms:created>
  <dc:creator>Demo</dc:creator>
  <dc:description/>
  <cp:keywords/>
  <dc:language>en-US</dc:language>
  <cp:lastModifiedBy>Admin</cp:lastModifiedBy>
  <cp:lastPrinted>2019-06-26T10:42:00Z</cp:lastPrinted>
  <dcterms:modified xsi:type="dcterms:W3CDTF">2019-07-03T05:23:00Z</dcterms:modified>
  <cp:revision>89</cp:revision>
  <dc:subject/>
  <dc:title>ЗАТВЕРДЖУЮ</dc:title>
</cp:coreProperties>
</file>