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75615" cy="6673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25</w:t>
      </w:r>
      <w:r>
        <w:rPr>
          <w:sz w:val="28"/>
          <w:szCs w:val="28"/>
          <w:lang w:val="uk-UA"/>
        </w:rPr>
        <w:t xml:space="preserve"> червня 2019 року         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м.Луцьк                                             № </w:t>
      </w:r>
      <w:r>
        <w:rPr>
          <w:sz w:val="28"/>
          <w:szCs w:val="28"/>
          <w:lang w:val="en-US"/>
        </w:rPr>
        <w:t>355</w:t>
      </w:r>
      <w:r>
        <w:rPr>
          <w:sz w:val="28"/>
          <w:szCs w:val="28"/>
          <w:lang w:val="uk-UA"/>
        </w:rPr>
        <w:t xml:space="preserve">      </w:t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створення робочої групи з підготовки та координації проведення інвестиційного бізнес-форуму Волинь – Інвест 2019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2, 6, частини другої статті 13, пункту 1 частини першої статті 39 та частини першої статті 41 Закону України «Про місцеві державні адміністрації» на виконання пункту 2 заходів з розвитку міжнародного і транскордонного співробітництва Регіональної програми розвитку міжнародного і транскордонного співробітництва на 2018 – 2020 роки, затвердженої рішенням Волинської обласної ради від 3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травня 2018 року №20/8, а також з метою налагодження співробітництва Волинської обласної державної адміністрації та представників бізнесу Волині, залучення в область інвестиційних ресурсів, підготовки та координації проведення інвестиційного бізнес-форуму Волинь – Інвест 2019: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ворити робочу групу з підготовки та координації проведення у 2019 році інвестиційного бізнес-форуму у Волинській області (далі – робоча група)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склад робочої групи згідно з додатк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чій групі до 02 липня 2019 року погодити та затвердити дату провед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нвестиційного бізнес-форуму Волинь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Інвест 2019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4.</w:t>
      </w:r>
      <w:r>
        <w:rPr>
          <w:color w:val="000000"/>
          <w:sz w:val="28"/>
          <w:szCs w:val="28"/>
        </w:rPr>
        <w:t xml:space="preserve"> Контроль за </w:t>
      </w:r>
      <w:r>
        <w:rPr>
          <w:sz w:val="28"/>
          <w:szCs w:val="28"/>
          <w:lang w:val="uk-UA"/>
        </w:rPr>
        <w:t>виконанням розпорядження покласти на заступника голови служби обласної державної адміністрації В.Цьо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spacing w:before="0" w:after="0"/>
        <w:ind w:left="540" w:hanging="54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Т.в.о. голови</w:t>
        <w:tab/>
        <w:tab/>
        <w:tab/>
        <w:tab/>
        <w:tab/>
        <w:tab/>
        <w:tab/>
        <w:tab/>
        <w:tab/>
        <w:t xml:space="preserve"> </w:t>
      </w:r>
      <w:r>
        <w:rPr>
          <w:sz w:val="28"/>
          <w:szCs w:val="28"/>
          <w:lang w:val="uk-UA"/>
        </w:rPr>
        <w:t>О.КИРИЧ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уліпа 778 126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76"/>
        </w:tabs>
        <w:ind w:left="1976" w:hanging="11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SimSun;宋体"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eastAsia="SimSun;宋体"/>
      <w:sz w:val="28"/>
      <w:lang w:val="uk-UA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2">
    <w:name w:val="Основной текст Знак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1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 Знак Знак Знак Знак Знак Знак Знак Знак Знак Знак Знак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12:08:00Z</dcterms:created>
  <dc:creator>сom</dc:creator>
  <dc:description/>
  <cp:keywords/>
  <dc:language>en-US</dc:language>
  <cp:lastModifiedBy>Admin</cp:lastModifiedBy>
  <cp:lastPrinted>2018-06-14T12:08:00Z</cp:lastPrinted>
  <dcterms:modified xsi:type="dcterms:W3CDTF">2019-06-25T09:02:00Z</dcterms:modified>
  <cp:revision>20</cp:revision>
  <dc:subject/>
  <dc:title/>
</cp:coreProperties>
</file>