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обласної державної адміністрації       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lang w:val="ru-RU"/>
              </w:rPr>
              <w:t xml:space="preserve">.01.2019 </w:t>
            </w:r>
            <w:r>
              <w:rPr>
                <w:szCs w:val="28"/>
              </w:rPr>
              <w:t>№ 33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в області Дня вшанування учасни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ойових дій на території інших держав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/>
        <w:t>1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>
          <w:szCs w:val="28"/>
        </w:rPr>
        <w:t>тематичного заходу</w:t>
      </w:r>
      <w:r>
        <w:rPr/>
        <w:t xml:space="preserve"> з нагоди </w:t>
      </w:r>
      <w:r>
        <w:rPr>
          <w:szCs w:val="28"/>
        </w:rPr>
        <w:t>Дня вшанування учасників бойових дій на території інших держав «Війна у долях наших»</w:t>
      </w:r>
      <w:r>
        <w:rPr/>
        <w:t xml:space="preserve"> за участю представників органів виконавчої влади, місцевого самоврядування, духовенства, політичних партій та громадських організацій,</w:t>
      </w:r>
      <w:r>
        <w:rPr>
          <w:lang w:val="ru-RU"/>
        </w:rPr>
        <w:t xml:space="preserve"> </w:t>
      </w:r>
      <w:r>
        <w:rPr/>
        <w:t xml:space="preserve">учасників АТО, волонтерів, громадськості обласного центру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держадміністрації, Волинська обласна філармонія, Волинська обласна організація Української Спілки Ветеранів Афганіста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лютого 2019 рок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2. Організація урочистої ходи вулицями обласного центру (Театральна площа – вул. Винниченка – просп. Василя Мойсея), покладання квітів </w:t>
      </w:r>
      <w:r>
        <w:rPr>
          <w:bCs/>
          <w:iCs/>
        </w:rPr>
        <w:t>до</w:t>
      </w:r>
      <w:r>
        <w:rPr>
          <w:szCs w:val="28"/>
        </w:rPr>
        <w:t xml:space="preserve"> пам’ятного знаку воїнам – інтернаціоналістам</w:t>
      </w:r>
      <w:r>
        <w:rPr>
          <w:bCs/>
          <w:iCs/>
        </w:rPr>
        <w:t xml:space="preserve"> на м</w:t>
      </w:r>
      <w:r>
        <w:rPr/>
        <w:t xml:space="preserve">еморіальному комплексі «Вічної Слави» у м.Луцьку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, з питань релігій та національностей облдержадміністрації, обласна організація Української Спілки Ветеранів Афганістану, головне управління Національної поліції України в області, управління патрульної поліції в област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лютого 2019 року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3. Забезпечення впорядкування пам’ятників, меморіальних дощок, пам’ятних знаків, місць поховань загиблих (померлих) воїнів-учасників </w:t>
      </w:r>
      <w:r>
        <w:rPr>
          <w:szCs w:val="28"/>
        </w:rPr>
        <w:t>бойових дій на території інших держа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4. Проведення у містах обласного значення, районних центрах, інших населених пунктах області урочистостей та меморіальних заходів з відзначення </w:t>
      </w:r>
      <w:r>
        <w:rPr>
          <w:szCs w:val="28"/>
        </w:rPr>
        <w:t xml:space="preserve">Дня вшанування учасників бойових дій на території інших держав та урочистого </w:t>
      </w:r>
      <w:r>
        <w:rPr/>
        <w:t xml:space="preserve">покладання квітів до пам’ятних знаків, пам’ятників воїнам України, полеглим в Афганістані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лютого 2019 року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5</w:t>
      </w:r>
      <w:r>
        <w:rPr/>
        <w:t xml:space="preserve">. Відвідування керівниками місцевих органів виконавчої влади інвалідів, сімей загиблих воїнів – учасників бойових дій на території інших держав, надання посильної матеріальної допомоги тим, хто її потребує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</w:t>
            </w:r>
          </w:p>
          <w:p>
            <w:pPr>
              <w:pStyle w:val="Normal"/>
              <w:rPr/>
            </w:pPr>
            <w:r>
              <w:rPr/>
              <w:t xml:space="preserve">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лютий 2019 року 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Забезпечення своєчасної виплати щорічної разової грошової допомоги учасникам бойових дій на території інших держав, передбаченої Законами України «Про статус ветеранів війни, гарантії їх соціального захисту»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pacing w:val="-10"/>
                <w:sz w:val="6"/>
                <w:szCs w:val="6"/>
              </w:rPr>
            </w:pPr>
            <w:r>
              <w:rPr>
                <w:spacing w:val="-1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5 травня 2019 року    </w:t>
            </w:r>
          </w:p>
        </w:tc>
      </w:tr>
    </w:tbl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7</w:t>
      </w:r>
      <w:r>
        <w:rPr>
          <w:szCs w:val="28"/>
        </w:rPr>
        <w:t xml:space="preserve">. Надання в установленому законодавством порядку фінансової підтримки обласній організації української спілки ветеранів Афганістану для забезпечення їх статутної діяльно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8. </w:t>
      </w:r>
      <w:r>
        <w:rPr>
          <w:szCs w:val="28"/>
        </w:rPr>
        <w:t>Проведення уроків Мужності, Патріотизму, бесід, годин спілкування, зустрічей учнівської молоді з учасниками бойових дій на території інших держав, інших виховних та інформаційно-просвітницьких заходів, присвячених Дню вшанування учасників бойових дій на території інших держа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ind w:left="72" w:hanging="0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управління освіти міських (міст обласного значення) рад, відділи освіти райдержадміністрацій, керівники закладів освіти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lang w:val="ru-RU"/>
        </w:rPr>
        <w:t xml:space="preserve">9. </w:t>
      </w:r>
      <w:r>
        <w:rPr/>
        <w:t>Організація</w:t>
      </w:r>
      <w:r>
        <w:rPr>
          <w:lang w:val="ru-RU"/>
        </w:rPr>
        <w:t xml:space="preserve"> </w:t>
      </w:r>
      <w:r>
        <w:rPr>
          <w:szCs w:val="28"/>
        </w:rPr>
        <w:t>1-ого відкритого Чемпіонату Волинської області серед юнаків з пішохідного туризму в закритих приміщеннях, присвяченого Дню вшанування учасників бойових дій на території інших держа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управління освіти. науки та молоді облдержадміні-страції, Центр туризму, спорту та екскурсій</w:t>
            </w:r>
            <w:r>
              <w:rPr>
                <w:spacing w:val="-1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10. </w:t>
      </w:r>
      <w:r>
        <w:rPr>
          <w:szCs w:val="28"/>
        </w:rPr>
        <w:t>Відкриття тематичної виставки «Біль Афганістану»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ий архів Волинської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1. Організація у бібліотеках області книжкових виставок, тематичних полиць, у музеях – експозицій, присвячених </w:t>
      </w:r>
      <w:r>
        <w:rPr>
          <w:szCs w:val="28"/>
        </w:rPr>
        <w:t>Дню вшанування учасників бойових дій на території інших держав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 облдержадміністрації, райдержадміністрації, виконкоми місь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/>
        <w:t xml:space="preserve">12. Забезпечення </w:t>
      </w:r>
      <w:r>
        <w:rPr>
          <w:szCs w:val="28"/>
        </w:rPr>
        <w:t>інформаційного супроводу заходів відповідного спрямування, що відбуватимуться в області з оприлюдненням інформаційних, фото- та відеоматеріалів на сайті облдержадміністрації, а також підготовка звернення голови облдержадміністрації Олександра Савченка з нагоди Дня вшанування учасників бойових дій на території інших держа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облдержадміністрації, райдержадміністрації, </w:t>
            </w:r>
            <w:r>
              <w:rPr>
                <w:spacing w:val="-8"/>
                <w:szCs w:val="28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3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</w:rPr>
              <w:t>головне управління Національної поліції України в області, управління патрульної поліції в області</w:t>
            </w:r>
            <w:r>
              <w:rPr>
                <w:spacing w:val="-10"/>
                <w:szCs w:val="28"/>
              </w:rPr>
              <w:t xml:space="preserve">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09:00Z</dcterms:created>
  <dc:creator>1</dc:creator>
  <dc:description/>
  <cp:keywords/>
  <dc:language>en-US</dc:language>
  <cp:lastModifiedBy>Admin</cp:lastModifiedBy>
  <cp:lastPrinted>2019-01-18T11:20:00Z</cp:lastPrinted>
  <dcterms:modified xsi:type="dcterms:W3CDTF">2019-01-30T14:58:00Z</dcterms:modified>
  <cp:revision>13</cp:revision>
  <dc:subject/>
  <dc:title>ЗАТВЕРДЖЕНО</dc:title>
</cp:coreProperties>
</file>