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990" cy="61150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pacing w:val="14"/>
          <w:lang w:eastAsia="uk-UA"/>
        </w:rPr>
      </w:pPr>
      <w:r>
        <w:rPr>
          <w:rFonts w:cs="Times New Roman" w:ascii="Times New Roman" w:hAnsi="Times New Roman"/>
          <w:bCs/>
          <w:i/>
          <w:spacing w:val="1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FFFF"/>
          <w:spacing w:val="8"/>
        </w:rPr>
      </w:pPr>
      <w:r>
        <w:rPr>
          <w:rFonts w:cs="Times New Roman" w:ascii="Times New Roman" w:hAnsi="Times New Roman"/>
          <w:b/>
          <w:bCs/>
          <w:sz w:val="32"/>
        </w:rPr>
        <w:t>РОЗПОРЯД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FFFFFF"/>
          <w:spacing w:val="8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червня 2019 року              </w:t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.Луцьк</w:t>
        <w:tab/>
        <w:tab/>
        <w:tab/>
        <w:tab/>
        <w:tab/>
        <w:t xml:space="preserve"> № </w:t>
      </w:r>
      <w:r>
        <w:rPr>
          <w:rFonts w:cs="Times New Roman" w:ascii="Times New Roman" w:hAnsi="Times New Roman"/>
          <w:sz w:val="28"/>
          <w:szCs w:val="28"/>
          <w:lang w:val="en-US"/>
        </w:rPr>
        <w:t>325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нової редак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ня про Волинський обласний цент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іально-психологічної допомо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2, 6, 35, 39, 41 Закону України «Про місцеві державні адміністрації», постанови Кабінету Міністрів України від 22 серпня 2018 року № 655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затвердження Типового положення про притулок для осіб, які постраждали від домашнього насильства та/або насильства за ознакою статі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атвердити у новій редакції Положення про Волинський обласний центр соціально-психологічної допомо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нати таким, що втратило чинність, розпорядження голови обласної державної адміністрації від 09 липня 2018 року № 4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ові Волинського обласного центру соціально-психологічної допомоги Н.Мишко подати на державну реєстрацію нову редакцію Поло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озпорядження покласти на заступника голови облдержадміністрації С.Мишковець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.САВ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о 230 03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1:26:00Z</dcterms:created>
  <dc:creator>БОГУСЛАВ МІЛЬЧЕВ</dc:creator>
  <dc:description/>
  <cp:keywords/>
  <dc:language>en-US</dc:language>
  <cp:lastModifiedBy>Admin</cp:lastModifiedBy>
  <cp:lastPrinted>2019-03-28T11:58:00Z</cp:lastPrinted>
  <dcterms:modified xsi:type="dcterms:W3CDTF">2019-06-12T05:4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71</vt:lpwstr>
  </property>
</Properties>
</file>