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val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val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  <w:lang w:val="en-US"/>
        </w:rPr>
      </w:pPr>
      <w:r>
        <w:rPr>
          <w:color w:val="FFFFFF"/>
          <w:spacing w:val="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червня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                         м.Луцьк                                            № 309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нового посадового складу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присудження обласних іменних премій у галузі                                            літератури, культури і мисте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6, 41 Закону України «Про місцеві державні адміністрації», у зв’язку з кадровими змінами та з метою узгодження вирішення питань, що належать до компетенції управління культури, з питань релігій та національностей, затвердити новий склад комітету з присудження обласних іменних премій в галузі літератури, культури і мистецтв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новий посадовий склад комітету з присудження обласних іменних премій у галузі літератури, культури і мистецтва, що додається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ло чин</w:t>
      </w:r>
      <w:r>
        <w:rPr>
          <w:rStyle w:val="Emphasis"/>
          <w:i w:val="false"/>
          <w:sz w:val="28"/>
          <w:szCs w:val="28"/>
          <w:lang w:val="uk-UA"/>
        </w:rPr>
        <w:t>ність, розпорядження голови обласної державної адміністрації від 05 червня 2015 року № 223 «Про затвердження нового складу комітету з присудження обласних іменних премій у галузі літератури, культури і мистецтва» (зі змінами)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ab/>
        <w:t>3. Контроль за виконанням розпорядження покласти на заступника голови обласної державної  адміністрації Д.П</w:t>
      </w:r>
      <w:r>
        <w:rPr>
          <w:rStyle w:val="Emphasis"/>
          <w:i w:val="false"/>
          <w:sz w:val="28"/>
          <w:szCs w:val="28"/>
        </w:rPr>
        <w:t>’</w:t>
      </w:r>
      <w:r>
        <w:rPr>
          <w:rStyle w:val="Emphasis"/>
          <w:i w:val="false"/>
          <w:sz w:val="28"/>
          <w:szCs w:val="28"/>
          <w:lang w:val="uk-UA"/>
        </w:rPr>
        <w:t xml:space="preserve">ятигорця.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ара 778 1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04:00Z</dcterms:created>
  <dc:creator>comp</dc:creator>
  <dc:description/>
  <cp:keywords/>
  <dc:language>en-US</dc:language>
  <cp:lastModifiedBy>Admin</cp:lastModifiedBy>
  <cp:lastPrinted>2019-06-04T14:59:00Z</cp:lastPrinted>
  <dcterms:modified xsi:type="dcterms:W3CDTF">2019-06-06T12:58:00Z</dcterms:modified>
  <cp:revision>17</cp:revision>
  <dc:subject/>
  <dc:title/>
</cp:coreProperties>
</file>