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червня 2019 року</w:t>
        <w:tab/>
        <w:tab/>
        <w:tab/>
        <w:t>м.Луцьк</w:t>
        <w:tab/>
        <w:tab/>
        <w:tab/>
        <w:tab/>
        <w:tab/>
        <w:t xml:space="preserve">   № </w:t>
      </w:r>
      <w:r>
        <w:rPr>
          <w:sz w:val="28"/>
          <w:szCs w:val="28"/>
          <w:lang w:val="en-US"/>
        </w:rPr>
        <w:t>305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робочої групи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облення інвестиційного па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з метою виявлення інвестиційного потенціалу регіону та можливостей його реалізації, поліпшення інвестиційного клімату област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орити робочу групу з питань розроблення інвестиційного паспорта Волинської області (далі – робоча група) у складі згідно з додат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обочій груп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забезпечити до 27 червня 2019 року розроблення пропозицій стосовно структури і наповнення інвестиційного па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ленам робочої групи подати узагальнену інформацію департаменту економіки та європейської інтеграції до 01 липня 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виконанням розпорядження покласти на першого заступника голови облас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іпа 778 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560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6</w:t>
      </w:r>
      <w:r>
        <w:rPr>
          <w:sz w:val="28"/>
        </w:rPr>
        <w:t xml:space="preserve">.06.2019 № </w:t>
      </w:r>
      <w:r>
        <w:rPr>
          <w:sz w:val="28"/>
          <w:lang w:val="en-US"/>
        </w:rPr>
        <w:t>30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en-US"/>
        </w:rPr>
        <w:t xml:space="preserve">робочої групи </w:t>
      </w:r>
      <w:r>
        <w:rPr>
          <w:sz w:val="28"/>
          <w:szCs w:val="28"/>
        </w:rPr>
        <w:t>з питань розробки інвестиційного па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ИРИЧУК                               -</w:t>
              <w:br/>
            </w:r>
            <w:r>
              <w:rPr>
                <w:sz w:val="28"/>
              </w:rPr>
              <w:t>Олександр Олекс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півкерівник групи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РПЮК</w:t>
              <w:tab/>
              <w:t>-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Роман Пет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lang w:val="en-US"/>
              </w:rPr>
            </w:pPr>
            <w:r>
              <w:rPr>
                <w:bCs/>
                <w:color w:val="000000"/>
                <w:sz w:val="28"/>
              </w:rPr>
              <w:t>заступник голови обласної ради</w:t>
            </w:r>
            <w:r>
              <w:rPr>
                <w:bCs/>
                <w:color w:val="00000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(за згодою)</w:t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аступники керівника групи: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ИВОРОГ                             -</w:t>
              <w:br/>
              <w:t>Валерій Леонід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ерівник патронатної служби апарату</w:t>
              <w:br/>
              <w:t>обласної державної адміністрації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ЛІП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гор Дмитр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департамен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економіки та європейської інтеграції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дповідальний секретар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ОСОР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Васи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ступник начальника управління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альник відділу проектів і програм департаменту економіки та європейської інтеграції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и групи:</w:t>
            </w:r>
          </w:p>
        </w:tc>
      </w:tr>
      <w:tr>
        <w:trPr>
          <w:trHeight w:val="109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НЕР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толій Ярославович</w:t>
            </w:r>
          </w:p>
        </w:tc>
        <w:tc>
          <w:tcPr>
            <w:tcW w:w="5811" w:type="dxa"/>
            <w:tcBorders/>
          </w:tcPr>
          <w:p>
            <w:pPr>
              <w:pStyle w:val="Index1"/>
              <w:spacing w:before="0" w:after="0"/>
              <w:ind w:left="0" w:hanging="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виконавчий директор Асоціації органів місцевого самоврядування Волинської області «Волинська економічна ліга» (за згодою)</w:t>
            </w:r>
          </w:p>
        </w:tc>
      </w:tr>
      <w:tr>
        <w:trPr>
          <w:trHeight w:val="109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ХОВИЧ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рина Михай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голова постійної комісії з питань бюджету, фінансів та цінової політик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ЩЕНЮ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гор Степан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РБЕНКО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рій Мефод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8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ИШИН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гор Ярослав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відділу з питань фізичної культури та спорту обласної державної адміністрації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ВГОПОЛЮ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Василь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.в.о. директора департамен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егіонального розвитку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ТА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ій Люцля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постійної комісії з питань міжнародного співробітництва, зовнішньоекономічних зв’язків та інвестицій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ПИЧ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бов Григ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постійної комісії з питань освіти, науки, інформаційного простору, культури та мови, національного і духовного розвитку, сім’ї, молоді, спорту та туризму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ИТЮ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гор Миколай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ВОХАТСЬКИЙ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Володимир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ХОТН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Володимирів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управління освіти, науки та молоді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ОМЧУК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8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БАР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Серг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управління культур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з питань релігій та національносте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b/>
      <w:bCs/>
      <w:spacing w:val="14"/>
      <w:sz w:val="28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Index1">
    <w:name w:val="Index 1"/>
    <w:basedOn w:val="Normal"/>
    <w:next w:val="Normal"/>
    <w:pPr>
      <w:suppressAutoHyphens w:val="true"/>
      <w:ind w:left="29" w:hanging="0"/>
    </w:pPr>
    <w:rPr>
      <w:sz w:val="28"/>
      <w:szCs w:val="28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35:00Z</dcterms:created>
  <dc:creator>mammoth</dc:creator>
  <dc:description/>
  <cp:keywords/>
  <dc:language>en-US</dc:language>
  <cp:lastModifiedBy>Admin</cp:lastModifiedBy>
  <cp:lastPrinted>2019-06-06T11:37:00Z</cp:lastPrinted>
  <dcterms:modified xsi:type="dcterms:W3CDTF">2019-06-06T08:38:00Z</dcterms:modified>
  <cp:revision>35</cp:revision>
  <dc:subject/>
  <dc:title> </dc:title>
</cp:coreProperties>
</file>