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травня 2019 року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м.Луцьк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8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гуманітарну допом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ідповідно до статей 31, 39, 41 Закону України «Про місцеві державні адміністрації», Закону України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від 19 липня 2006 року № 999 «Про затвердження Порядку забезпечення інвалідів автомобілями» (зі змінами), на підставі протоколу № 4 засідання Робочої групи з питань гуманітарної допомоги при обласній державній адміністрації від 23 травня 2019 року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знати гуманітарною допомогою вантажі вагою до трьох тонн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езоплатно передати у власність легкові автомобілі, визнані гуманітарною допомогою, особам з інвалідністю після 10-ти річного терміну експлуатації згідно з додатком 2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ділу інформаційної політики обласної державної адміністрації у день прийняття розпорядження оприлюднити його на офіційному веб-сайті обл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О.САВЧЕНКО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>Гобод  778 109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38:00Z</dcterms:created>
  <dc:creator>rada42</dc:creator>
  <dc:description/>
  <cp:keywords/>
  <dc:language>en-US</dc:language>
  <cp:lastModifiedBy>Admin</cp:lastModifiedBy>
  <cp:lastPrinted>2019-05-23T15:03:00Z</cp:lastPrinted>
  <dcterms:modified xsi:type="dcterms:W3CDTF">2019-05-28T06:03:00Z</dcterms:modified>
  <cp:revision>13</cp:revision>
  <dc:subject/>
  <dc:title>Про створення тимчасової</dc:title>
</cp:coreProperties>
</file>