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center"/>
        <w:rPr>
          <w:rFonts w:ascii="Times New Roman" w:hAnsi="Times New Roman" w:cs="Times New Roman"/>
          <w:color w:val="000000"/>
          <w:spacing w:val="14"/>
          <w:lang w:val="en-US" w:eastAsia="en-US"/>
        </w:rPr>
      </w:pPr>
      <w:r>
        <w:rPr>
          <w:rFonts w:eastAsia="Times New Roman"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14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pacing w:val="14"/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pacing w:val="14"/>
          <w:sz w:val="16"/>
          <w:szCs w:val="16"/>
          <w:lang w:val="en-US" w:eastAsia="uk-UA"/>
        </w:rPr>
      </w:pPr>
      <w:r>
        <w:rPr>
          <w:rFonts w:cs="Times New Roman"/>
          <w:color w:val="000000"/>
          <w:spacing w:val="14"/>
          <w:sz w:val="16"/>
          <w:szCs w:val="16"/>
          <w:lang w:val="en-US" w:eastAsia="uk-UA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pacing w:val="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pacing w:val="14"/>
          <w:sz w:val="28"/>
          <w:szCs w:val="28"/>
        </w:rPr>
      </w:pPr>
      <w:r>
        <w:rPr>
          <w:rFonts w:cs="Times New Roman"/>
          <w:i/>
          <w:color w:val="000000"/>
          <w:spacing w:val="14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5</w:t>
      </w:r>
      <w:r>
        <w:rPr>
          <w:sz w:val="28"/>
        </w:rPr>
        <w:t xml:space="preserve"> травня 2019 року       </w:t>
        <w:tab/>
        <w:t xml:space="preserve">          м.Луцьк</w:t>
        <w:tab/>
        <w:t xml:space="preserve">                                       № </w:t>
      </w:r>
      <w:r>
        <w:rPr>
          <w:sz w:val="28"/>
          <w:lang w:val="en-US"/>
        </w:rPr>
        <w:t>239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твердження плану заходів щодо підтрим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витку олімпійського спорту в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2, 23, 31, 39 Закону України «Про місцеві державні адміністрації», Указу Президента України від 17 квітня 2019 року № 145/2019 «Про деякі заходи щодо підтримки розвитку олімпійського спорту в Україні», Плану організації виконання Указу Президента України від 17 квітня 2019 року № 145 «Про деякі заходи щодо підтримки розвитку олімпійського спорту в Україні», схваленого на засіданні Кабінету Міністрів України від 24 квітня 2019 року (протокол № 7), з метою створення умов для подальшого розвитку і підтримки олімпійського спорту в області та розвитку фізичної культури і спорту, виховання дітей та молоді, активного залучення їх до здорового способу житт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Затвердити план заходів щодо підтримки розвитку олімпійського спорту в області (далі – план заходів), що додається.</w:t>
      </w:r>
    </w:p>
    <w:p>
      <w:pPr>
        <w:pStyle w:val="Style21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 ЗОБОВ’ЯЗУЮ районні державні адміністрації, відділ з питань фізичної культури та спорту (І.Дмитришин), управління освіти, науки та молоді (Л.Плахотна), департамент регіонального розвитку та житлово-комунального господарства облдержадміністрації (В.Довгополюк), РЕКОМЕНДУЮ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комам міських (міст обласного значення) рад, сільських, селищних рад (об’єднаних територіальних громад):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забезпечити виконання плану заходів у межах видатків, передбачених у відповідних бюджетах;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про виконання плану заходів щороку до 10 січня інформувати відділ з питань фізичної культури та спорту облдержадміністрації, якому узагальнену інформацію подавати голові обласної державної адміністрації щороку до 25 січня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 Контроль за виконанням розпорядження покласти на заступника голови облдержадміністрації С.Мишковец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>О.САВ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митришин 770 071</w:t>
      </w:r>
    </w:p>
    <w:p>
      <w:pPr>
        <w:pStyle w:val="Style21"/>
        <w:jc w:val="center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jc w:val="center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23">
    <w:name w:val="rvts23"/>
    <w:qFormat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</w:rPr>
  </w:style>
  <w:style w:type="paragraph" w:styleId="Style20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4:30:00Z</dcterms:created>
  <dc:creator>Admin</dc:creator>
  <dc:description/>
  <cp:keywords/>
  <dc:language>en-US</dc:language>
  <cp:lastModifiedBy>Admin</cp:lastModifiedBy>
  <cp:lastPrinted>2019-05-13T17:58:00Z</cp:lastPrinted>
  <dcterms:modified xsi:type="dcterms:W3CDTF">2019-05-16T05:17:00Z</dcterms:modified>
  <cp:revision>21</cp:revision>
  <dc:subject/>
  <dc:title/>
</cp:coreProperties>
</file>