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6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</w:t>
      </w:r>
      <w:r>
        <w:rPr>
          <w:bCs/>
          <w:sz w:val="28"/>
          <w:szCs w:val="28"/>
        </w:rPr>
        <w:tab/>
        <w:tab/>
        <w:tab/>
        <w:t>Розпорядження голови</w:t>
      </w:r>
    </w:p>
    <w:p>
      <w:pPr>
        <w:pStyle w:val="Normal"/>
        <w:spacing w:lineRule="auto" w:line="360"/>
        <w:ind w:left="5670" w:hanging="708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21.01.2019 № 20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Д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методичного забезпечення військового обліку 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ідвищення кваліфікації посадових осіб, відповідальних за організаці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ведення військового обліку призовників і військовозобов’язаних, забезпечення функціонування системи військового обліку 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иторії Волинської області на 2019 рі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38"/>
        <w:gridCol w:w="1272"/>
        <w:gridCol w:w="2669"/>
        <w:gridCol w:w="1276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заході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  <w:p>
            <w:pPr>
              <w:pStyle w:val="Normal"/>
              <w:jc w:val="center"/>
              <w:rPr/>
            </w:pPr>
            <w:r>
              <w:rPr/>
              <w:t>проведенн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ий за вико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ідмітки про виконанн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38"/>
        <w:gridCol w:w="1272"/>
        <w:gridCol w:w="2669"/>
        <w:gridCol w:w="1276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. Організаційні захо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роботи щодо ведення військового обліку і бронювання відповідно до плані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и структурних підрозділів ОДА, РДА, підприємств, установ, організацій, голови сільських, селищних, міських рад та об’єднаних територіальних гром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еденням військового обліку і бронюванн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планом перевіро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и голови ОДА, РДА, військові комісари ОВК, Р(М)ВК, завідувачі секто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иконання громадянами та посадовими особами встановлених правил військового облік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и структурних підрозділів ОДА, РДА, підприємств, установ, організацій, голови сільських, селищних, міських рад та об’єднаних територіальних гром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занять з відповідаль</w:t>
              <w:softHyphen/>
              <w:t>ними за ведення військового обліку і бронювання в органах місцевого самоврядування, підприємствах, установах з підвищення квалі</w:t>
              <w:softHyphen/>
              <w:t>фікації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кремим план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и голови ОДА, РДА, військові комісари ОВК, Р(М)ВК, завідувачі секто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  <w:t>Проведення нарад з питань забезпечення функціонування системи військового обліку та його стану із заслуховуванням посадових осіб, які допустили порушення правил ведення військового облік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</w:t>
            </w:r>
          </w:p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, заступник голови РДА, керівники структурних підрозділів РДА, підприємств, установ, організацій, голови сільських, селищних та міських 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ування Р(М)ВК про призначення, переміщення і звільнення осіб, відповідальних за ведення військово-облікової робо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7-денний термі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и структурних підрозділів ОДА, РДА, підприємств, установ, організацій, голови сільських, селищних, міських рад та об’єднаних територіальних гром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. Заходи щодо військового обліку призовників і військовозобов’язани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яття на військовий облік громадян, які прибули на нове місце проживання, тільки після їх взяття на військовий облік у Р(М)В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виконавчі комітети сільських, селищних, міських рад та об’єднаних територіальних гром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яття з військового обліку громадян після їх вибуття в іншу місцевість (адміністративно-терито</w:t>
              <w:softHyphen/>
              <w:t>ріальну одиницю) до нового місця проживання тільки після їх зняття з військового обліку в Р(М)В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і комітети сільських, селищних, міських рад та об’єднаних територіальних гром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явлення призовників і військовозобов’язаних, які проживають на території, що обслуговується, і не перебувають в них на військовому обліку, взяття таких працівників і військовозобо</w:t>
              <w:softHyphen/>
              <w:t>в’язаних на персонально-первинний облік та направлення до Р(М)ВК для взяття на військовий облі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і комітети сільських, селищних, міських рад та об’єднаних територіальних гром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іщення на вимогу Р(М)ВК призовників і військовозобов’язаних про їх виклик до Р(М)ВК і забезпечення їх своєчасного прибутт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озпоря-дженням Р(М)В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і комітети сільських, селищних, міських рад та об’єднаних територіальних гром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а взаємодія з Р(М)ВК щодо строків та способів звіряння даних карток первинного обліку призовників і військовозобов’яза</w:t>
              <w:softHyphen/>
              <w:t>них з обліковими даними Р(М)ВК, внесення відповідних змін до них, а також щодо оповіщення призов</w:t>
              <w:softHyphen/>
              <w:t>ників і військовозобов’язани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план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і комітети сільських, селищних, міських рад та об’єднаних територіальних гром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ня до карток первинного обліку призовників і військовозо</w:t>
              <w:softHyphen/>
              <w:t>бов’язаних змін щодо їх сімейного стану, місця проживання, освіти, місця роботи і посад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 5-денний строк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і комітети сільських, селищних, міських рад та об’єднаних територіальних гром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силання до Р(М)ВК повідом</w:t>
              <w:softHyphen/>
              <w:t>лення про зміну облікових даних та мобілізаційних розпоряджень, що вилучен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 до 5 числ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виконавчі комітети сільських, селищних, міських рад та об’єднаних територіальних гром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ряння облікових даних карток первинного обліку призовників і військовозобов’язаних, які перебувають на військовому обліку, з їх обліковими даними, що містяться в особових картках призовників і військовозобов’я</w:t>
              <w:softHyphen/>
              <w:t>заних підприємств, установ, організацій, в яких вони працюють (навчаються), що перебувають на території відповідальності сільсь</w:t>
              <w:softHyphen/>
              <w:t>ких, селищних та міських рад, а також із будинковими книгами (даними реєстраційного обліку), іншими документами з питань реєстрації місця проживання фізич</w:t>
              <w:softHyphen/>
              <w:t>них осіб, а також з фактичним проживанням (перебуванням) призовників і військовозобов’я</w:t>
              <w:softHyphen/>
              <w:t>заних шляхом подвірного обход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план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і комітети сільських, селищних, міських рад та об’єднаних територіальних гром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ряння даних карток первинного обліку призовників, які перебувають на військовому обліку в органах місцевого самоврядува</w:t>
              <w:softHyphen/>
              <w:t>ння, з обліковими даними районних (міських) військових комісаріатів (після приписки громадян до призовних дільниць і перед призовом їх на строкову військову службу, а також в інші строки, визначені районними (міськими) військовими комісаріатам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план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і комітети сільських, селищних, міських рад та об’єднаних територіальних гром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ення і подання до Р(М)ВК списків громадян, які підлягають приписці до призовних дільниц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грудн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і комітети сільських, селищних, міських рад та об’єднаних територіальних гром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ймання під розписку від призовників і військовозобов’я</w:t>
              <w:softHyphen/>
              <w:t>заних їх військово-облікових документів для подання до Р(М)ВК для звіряння з картками первинного обліку та оформлення бронювання військовозобов’язаних на період мобілізації та на воєнний ча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і комітети сільських, селищних, міських рад та об’єднаних територіальних гром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ий контроль за виконанням громадянами, посадовими особами підприємств, установ та органі</w:t>
              <w:softHyphen/>
              <w:t>зацій, які перебувають на території відповідних населених пунктів, встановлених правил військового обліку та проведенням відповідної роз’яснювальної роботи. Звернення щодо громадян, які ухиляються від виконання військового обов’язку, надсилаються до органів Націона</w:t>
              <w:softHyphen/>
              <w:t>льної поліції для їх розшуку, затримання і доставки до відповідних Р(М)В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і комітети сільських, селищних, міських рад та об’єднаних територіальних гром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ування Р(М)ВК про всіх громадян, посадових осіб підприємств, установ та організацій, власників будинків, які порушують правила військового обліку, для притягнення винних до відповідальності згідно із закон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і комітети сільських, селищних, міських рад та об’єднаних територіальних гром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Повідомлення Р(М)ВК про реєстрацію, ліквідацію підприємств, установ та організацій, які перебувають на території відповідних населених пункті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 до 5 числ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А, виконавчі комітети сільських, селищних та міських 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ня та зберігання журналу обліку результатів перевірок стану військового обліку призовників і військовозобов’язаних та звіряння облікових даних з даними Р(М)В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і комітети сільських, селищних, міських рад та об’єднаних територіальних гром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ірка у громадян під час прийняття на роботу (навчання) наявності військово-облікових документів (у військовозобов’я</w:t>
              <w:softHyphen/>
              <w:t>заних – військових квитків або тимчасових посвідчень, а у призов</w:t>
              <w:softHyphen/>
              <w:t>ників – посвідчень про приписку до призовних дільниць). Приймання на роботу (навчання) призовників і військовозобов’язаних здійсню</w:t>
              <w:softHyphen/>
              <w:t>ється тільки після взяття їх на військовий облік у Р(М)ВК, а також у разі перебування на військовому обліку в СБУ та СЗ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и державних органів, підприємств, установ та організац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силання до Р(М)ВК повідомлень про зміну облікових даних призовників і військовозобо</w:t>
              <w:softHyphen/>
              <w:t>в’язаних, прийнятих на роботу (навчання) чи звільнених з роботи (відрахованих з навчального закладу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7-денний стро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и державних органів, підприємств, установ та організац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іщення призовників і військовозобов’язаних про їх виклик до Р(М)ВК і забезпечення їх своєчасного прибутт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озпорядженням Р(М)В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и державних органів, підприємств, установ та організац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повноти та достовір</w:t>
              <w:softHyphen/>
              <w:t>ності облікових даних призовників і військовозобов’язани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и державних органів, підприємств, установ та організац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ємодія з Р(М)ВК щодо строків та способів звіряння даних особових карток, списків призов</w:t>
              <w:softHyphen/>
              <w:t>ників і військовозобов’язаних, їх облікових даних, внесення відповідних змін до них, а також щодо оповіщення призовників і військовозобов’язани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и державних органів, підприємств, установ та організац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ряння особових карток призовників і військовозобов’я</w:t>
              <w:softHyphen/>
              <w:t>заних із записами у військових квитках та посвідченнях про приписку до призовних дільниць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и державних органів, підприємств, установ та організац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звіряння особових карток працівників з обліковими документами Р(М)ВК, в яких вони перебувають на військовому облік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планом (не рідше одного разу на рік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и державних органів, підприємств, установ та організац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ня до особових карток призовників і військовозобов’я</w:t>
              <w:softHyphen/>
              <w:t>заних змін щодо їх сімейного стану, місця проживання (перебування), освіти, місця роботи і посад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5-денний стро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и державних органів, підприємств, установ та організац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силання до Р(М)ВК повідомлення про зміну облікових дани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 до 5 числ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и державних органів, підприємств, установ та організац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ення і подання до Р(М)ВК списків громадян, які підлягають приписці до призовних дільниць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грудн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и державних органів, підприємств, установ та організац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ймання під розписку від призовників і військовозобов’яза</w:t>
              <w:softHyphen/>
              <w:t>них їх військово-облікових документів для подання до Р(М)ВК для звіряння з картками первинного обліку та оформлення бронювання військовозобов’язаних на період мобілізації та на воєнний ча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и державних органів, підприємств, установ та організац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ий контроль за виконанням посадовими особами державних органів, підприємств, установ та організацій, призовниками і військовозобов’язаними встановлених правил військового обліку та проведенням відповідної роз’яснювальної робо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и державних органів, підприємств, установ та організац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е інформування Р(М)ВК про громадян та посадових осіб, які порушують правила військового обліку, для притягнення їх до відповідальності згідно із закон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и державних органів, підприємств, установ та організац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ня та зберігання журналу обліку результатів перевірок стану військового обліку призовників і військовозобов’язаних та звіряння їх облікових даних з даними Р(М)В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и державних органів, підприємств, установ та організац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bookmarkStart w:id="0" w:name="n234"/>
            <w:bookmarkEnd w:id="0"/>
            <w:r>
              <w:rPr/>
              <w:t>Здійснення реєстрації (зняття з реєстрації) місця проживання призовників і військовозобов’язаних лише в разі наявності в їх військово-облікових документах позначок Р(М)ВК про зняття з військового обліку або перебування на військовому обліку за місцем проживанн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керівники органів, що здійснюють реєстрацію місця проживання фізичних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Надсилання до Р(М)ВК повідомлення про реєстрацію (зняття з реєстрації) місця проживання призовників і військовозобов’язаних</w:t>
            </w:r>
            <w:bookmarkStart w:id="1" w:name="n236"/>
            <w:bookmarkEnd w:id="1"/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 до 5 числ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керівники органів, що здійснюють реєстрацію місця проживання фізичних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spacing w:val="-8"/>
              </w:rPr>
            </w:pPr>
            <w:r>
              <w:rPr>
                <w:spacing w:val="-8"/>
              </w:rPr>
              <w:t>Повідомлення про місце перебування зареєстрованих призовників і військовозобов’я</w:t>
              <w:softHyphen/>
              <w:t>заних на запити Р(М)В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керівники органів, що здійснюють реєстрацію місця проживання фізичних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spacing w:val="-8"/>
              </w:rPr>
            </w:pPr>
            <w:r>
              <w:rPr>
                <w:spacing w:val="-8"/>
              </w:rPr>
              <w:t>Надсилання до Р(М)ВК або органів місцевого самоврядування, що ведуть військовий облік, пові</w:t>
              <w:softHyphen/>
              <w:t>домлення про осіб, які отримали громадянство України і повинні бути взяті на військовий облі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2-</w:t>
            </w:r>
          </w:p>
          <w:p>
            <w:pPr>
              <w:pStyle w:val="Normal"/>
              <w:jc w:val="center"/>
              <w:rPr/>
            </w:pPr>
            <w:r>
              <w:rPr/>
              <w:t>тижневий стро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керівники органів, що здійснюють реєстрацію місця проживання фізичних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Надання Р(М)ВК допомоги у прийнятті призовників і військово</w:t>
              <w:softHyphen/>
              <w:t>зобов’язаних на військовий облік, здійснення контролю за викона</w:t>
              <w:softHyphen/>
              <w:t>нням ними правил військового обліку та виявлення призовників і військовозобов’язаних, які порушують зазначені правила. Повідомлення про виявлення таких осіб надсилаються до Р(М)В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керівники органів, що здійснюють реєстрацію місця проживання фізичних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Здійснення досудових розслідувань стосовно ухилення військово-зобов’язаних від військового облік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зверненням Р(М)В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відділів ГУН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Здійснення розшуку, затримання та доставки до Р(М)ВК громадян, які ухиляються від виконання військового обов’язк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зверненням органів місцевого самовряду</w:t>
              <w:softHyphen/>
              <w:t>вання, Р(М)В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відділів ГУН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textAlignment w:val="baseline"/>
              <w:rPr/>
            </w:pPr>
            <w:r>
              <w:rPr>
                <w:spacing w:val="-8"/>
              </w:rPr>
              <w:t>Повідомлення після звернення громадян щодо реєстрації актів цивільного стану Р(М)ВК, в яких перебувають на військовому обліку призовники і військово-зобов’язані, про зміну їх прізвища, імені та по батькові, одруження (розлучення), реєстрацію смерті призовників і військовозобов’язаних, вилучення військово-облікових документів, пільгових посвідчень, а також зміну інших дани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7-денний стро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и органів державної реєстрації актів цивільного ст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ідомлення Р(М)ВК про призовників і військовозобов’язаних, стосовно яких повідомлено про підозру у вчинені кримінального правопорушенн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7-денний стро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чальники органів досудового розслід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Повідомлення Р(М)ВК про призовників, стосовно яких кримінальні справи розглядаються судами, а також про вироки щодо призовників і військовозобов’я</w:t>
              <w:softHyphen/>
              <w:t>заних, які набрали законної сил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7-денний стро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 су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Вилучення та надсилання до відповідних Р(М)ВК військово-облікових документів призовників і військовозобов’язаних, засуджених до позбавлення волі, обмеження волі або арешт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 су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ідомлення Р(М)ВК про призовників і військовозобов’язаних, яких визнано інваліда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7-денний стро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 медико-соціальних експертних комі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pacing w:val="-2"/>
              </w:rPr>
            </w:pPr>
            <w:r>
              <w:rPr/>
              <w:t>Під час проведення призову громадян на строкову військову службу повідомлення Р(М)ВК про громадян призовного віку, які перебувають на стаціонарному лікуванн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3-денний стро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ерівники лікувальних закла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pacing w:val="-2"/>
              </w:rPr>
            </w:pPr>
            <w:r>
              <w:rPr/>
              <w:t>Відповідно до розпоряджень Р(М)ВК та рішень виконавчих комітетів сільських, селищних, міських рад та об’єднаних територіальних громад своєчасне подання необхідних відомостей до зазначених органів про призовників і військовозобов’язаних, сповіще</w:t>
              <w:softHyphen/>
              <w:t>ння їх про виклик до Р(М)ВК шляхом вручення повісток та забезпечення прибуття за виклик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ерівники житлово-експлуатаційні організацій, інших організацій або підприємств та установ, що здійснюють експлуатацію будинків, а також власники будин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b/>
                <w:b/>
              </w:rPr>
            </w:pPr>
            <w:r>
              <w:rPr/>
              <w:t>Для зняття з військового обліку військовозобов’язаних, яких після проходження строкової військової служби прийнято на службу до органів Національної поліції, органів і підрозділів цивільного захисту, Держспецзв’язку та Державної кримінально-виконавчої служби - вилучення у військово</w:t>
              <w:softHyphen/>
              <w:t>зобов’язаних військово-облікових документів, які надсилаються до Р(М)ВК за місцем перебування призовників і військовозобов’яза</w:t>
              <w:softHyphen/>
              <w:t>них на військовому обліку разом з витягами з наказів про прийняття на службу та списк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7-денний стро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и органів Національної поліції, органів і підрозділів цивільного захисту, Держспецзв’язку та Державної кримінально-виконавчої служ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bCs/>
                <w:iCs/>
                <w:spacing w:val="-2"/>
              </w:rPr>
            </w:pPr>
            <w:r>
              <w:rPr/>
              <w:t>Повідомлення Р(М)ВК про звільнення військовозобов’язаних із служби, яким повертають під розписку особисті військово-облікові документи та видають довід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7-денний стро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и органів Національної поліції, органів і підрозділів цивільного захисту, Держспецзв’язку та Державної кримінально-виконавчої служ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І. Заходи щодо бронювання військовозобов’язани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єчасне оформлення документів для бронювання військовозобов’я</w:t>
              <w:softHyphen/>
              <w:t>заних за центральними і місцевими органами виконавчої влади, іншими державними органами, підприємс</w:t>
              <w:softHyphen/>
              <w:t>твами, установами та організаціями на період мобілізації та на воєнний ча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10-денний термі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ідомлення військового комісаріату, де військовозобов’я</w:t>
              <w:softHyphen/>
              <w:t>зані працівники перебувають на військовому обліку про їх бронювання за посадами і зарахування на спеціальний облі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5-денний термі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ування військового коміса</w:t>
              <w:softHyphen/>
              <w:t>ріату, про анулювання посвідчень про відстрочку від призову на період мобілізації та на воєнний ча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5-денний термі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Уточнення переліку органів державної влади, інших державних органів, органів місцевого самовря</w:t>
              <w:softHyphen/>
              <w:t>дування, підприємств, установ і організацій, яким встановлено мобілізаційні завдання (замовлення) та доведення його до військового комісаріат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я плану вручення посвідчень, списків уповноважених про вручення посвідчен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я плану заміщення війсь</w:t>
              <w:softHyphen/>
              <w:t>ковозобов’язаних працівників, які підлягають призову за мобілізацією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</w:t>
            </w:r>
          </w:p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>. Звітність з питань військового обліку та броню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Надсилання до військового комісаріату повідомлення про зміну облікових даних призовників і військовозобов’язаних, які змінили місце проживання в межах адміністративно-територіальної одиниці, та військовозобов’язаних, що прибули з мобілізаційними розпорядження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 до 5 числ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онавчі комітети сільських, селищних, міських рад та об’єднаних територіальних грома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інформації на запити з питань військового обліку та броню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ання та погодження у військовому комісаріаті Звіту про чисельність працюючих та військовозобов’язаних, заброньованих згідно з переліками посад та про</w:t>
              <w:softHyphen/>
              <w:t>фесій, станом на 1 січн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1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ння до РДА і РВК Звіту про чисельність працюючих та військовозобов’язаних, заброньо</w:t>
              <w:softHyphen/>
              <w:t>ваних згідно з переліками посад та професій, станом на 1 січня та інформації про стан роботи щодо військового обліку та бронювання військовозобов’язани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ування районної держадмі</w:t>
              <w:softHyphen/>
              <w:t>ні</w:t>
              <w:softHyphen/>
              <w:t>страції (міської ради) та внесення на їх розгляд пропозиції щодо по</w:t>
              <w:softHyphen/>
              <w:t>ліпшення стану військового облік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йськові комісари Р(М)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 Виконання інших заході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ня до органів місцевого самоврядування, підприємств, установ, організацій змін в законодавстві щодо військового обліку, військової служби та бронюванн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и голів РДА, військові комісари, завідувачі сект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роз’яснювальної роботи з військовозобов’язаними працівниками щодо виконання правил військового облік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йськові комісари, завідувачі сектору,</w:t>
            </w:r>
          </w:p>
          <w:p>
            <w:pPr>
              <w:pStyle w:val="Normal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Виготовлення друкарським способом правил військового обліку і вивішування їх на видному місці у відповідних приміщення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и державних органів, які забез</w:t>
              <w:softHyphen/>
              <w:t>пе</w:t>
              <w:softHyphen/>
              <w:t>чують функціо</w:t>
              <w:softHyphen/>
              <w:t>нування системи військового обліку, підприємств, установ та організацій, де ведеться військовий облік призовників і військовозобов’яза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оформлення наочної агітації, інформаційних буклетів з питань військового обліку та бронювання, військового обов’язку та мобілізації, проходження військової служби за контракт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и голів РДА, військові комісари, завідувачі сектору,</w:t>
            </w:r>
          </w:p>
          <w:p>
            <w:pPr>
              <w:pStyle w:val="Normal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ацювання та видання необхідної документації для відповідальних за ведення військового облік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и голів РДА, військові комісари, завідувачі сектору,</w:t>
            </w:r>
          </w:p>
          <w:p>
            <w:pPr>
              <w:pStyle w:val="Normal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6"/>
        <w:spacing w:before="280" w:after="28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15:00Z</dcterms:created>
  <dc:creator>MinDefence</dc:creator>
  <dc:description/>
  <cp:keywords/>
  <dc:language>en-US</dc:language>
  <cp:lastModifiedBy>Admin</cp:lastModifiedBy>
  <dcterms:modified xsi:type="dcterms:W3CDTF">2019-01-21T08:25:00Z</dcterms:modified>
  <cp:revision>16</cp:revision>
  <dc:subject/>
  <dc:title>ЗАТВЕРДЖЕНО</dc:title>
</cp:coreProperties>
</file>