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</w:t>
            </w:r>
            <w:r>
              <w:rPr>
                <w:sz w:val="28"/>
              </w:rPr>
              <w:t xml:space="preserve">Додаток </w:t>
            </w:r>
          </w:p>
          <w:p>
            <w:pPr>
              <w:pStyle w:val="Normal"/>
              <w:ind w:left="5580" w:hanging="0"/>
              <w:rPr/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ind w:left="5580" w:hanging="0"/>
              <w:rPr>
                <w:sz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580" w:hanging="0"/>
              <w:rPr>
                <w:sz w:val="28"/>
              </w:rPr>
            </w:pPr>
            <w:r>
              <w:rPr>
                <w:sz w:val="28"/>
              </w:rPr>
              <w:t>21.01.2019 № 20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</w:tr>
    </w:tbl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комісії з перевірки </w:t>
      </w:r>
      <w:r>
        <w:rPr>
          <w:sz w:val="28"/>
          <w:szCs w:val="28"/>
        </w:rPr>
        <w:t xml:space="preserve">стану військового обліку, броню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йськовозобов’язаних на період мобілізації та на воєнний час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громадян України в област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НЧАРУК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гдан Олександ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hanging="0"/>
              <w:rPr>
                <w:sz w:val="28"/>
              </w:rPr>
            </w:pPr>
            <w:r>
              <w:rPr>
                <w:sz w:val="28"/>
              </w:rPr>
              <w:t xml:space="preserve">керівник апарату </w:t>
            </w:r>
          </w:p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sz w:val="28"/>
              </w:rPr>
              <w:t>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>
          <w:trHeight w:val="963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РИВЕНЮК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Вячеслав Володими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керівника апарату – начальник організаційного управління апарату облдержадміністрації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124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/>
            </w:pPr>
            <w:r>
              <w:rPr>
                <w:color w:val="000000"/>
                <w:sz w:val="28"/>
              </w:rPr>
              <w:t>КОВАЛЬОВ   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митро Леонідович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офіцер відділу військового обліку і бронювання обласного військового комісаріату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>
          <w:trHeight w:val="1272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РУХА       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митро Анатол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ійськового обліку і бронювання обласного військового комісаріату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>
          <w:trHeight w:val="1272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ОСКАЛО  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ергій Віталійович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ер відділу військового обліку і бронювання обласного військового комісаріату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>
          <w:trHeight w:val="1635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ЕТРУК           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сектору мобілізаційної роботи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</w:rPr>
        <w:t>обласної державної адміністрації                                                         Б.Гончар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23:00Z</dcterms:created>
  <dc:creator>Olga</dc:creator>
  <dc:description/>
  <cp:keywords/>
  <dc:language>en-US</dc:language>
  <cp:lastModifiedBy>Admin</cp:lastModifiedBy>
  <cp:lastPrinted>2018-05-14T11:35:00Z</cp:lastPrinted>
  <dcterms:modified xsi:type="dcterms:W3CDTF">2019-01-21T08:24:00Z</dcterms:modified>
  <cp:revision>6</cp:revision>
  <dc:subject/>
  <dc:title> </dc:title>
</cp:coreProperties>
</file>