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8"/>
        </w:rPr>
      </w:pPr>
      <w:r>
        <w:rPr>
          <w:sz w:val="28"/>
        </w:rPr>
        <w:t>21 січня 2019 року                            м.Луцьк</w:t>
        <w:tab/>
        <w:tab/>
        <w:tab/>
        <w:tab/>
        <w:t xml:space="preserve">              № 20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стан військового обліку на території області у 2018 роц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завдання щодо його організації і ведення у 2019 році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3, 27, 33, 35, 36 Закону України «Про місцеві державні адміністрації», статей 33, 34, 35, 38 Закону України «Про військовий обов’язок і військову службу», статей 17, 18, 21 Закону України «Про мобілізаційну підготовку та мобілізацію», постанов Кабінету Міністрів України від 07 грудня 2016 року № 921 «Про затвердження Порядку організації та ведення військового обліку призовників і військовозобов'язаних» (далі – Порядок) та від 04 лютого 2015 року № 45 (в редакції постанови Кабінету Міністрів України від 11 січня 2018 року №12)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(далі – Законодавство з питань військового обліку), розпорядження голови Волинської обласної державної адміністрації від 29 січня 2018  № 57 «Про стан військового обліку на території області у 2017 році та завдання щодо його організації і ведення у 2018 році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 метою забезпечення функціонування системи військового обліку та контролю за виконанням громадянами України військового обов’язку i за дотриманням ними встановлених правил військового обліку, своєчасного бронювання військовозобов’язаних за підприємствами, установами i організаціями на період мобілізації та на воєнний час, завчасної підготовки кадрів для заміни військовозобов’язаних, які підлягають призову у разі мобілізації, та у відповідності до інформації щодо стану військового обліку на території області:</w:t>
      </w:r>
    </w:p>
    <w:p>
      <w:pPr>
        <w:pStyle w:val="Normal"/>
        <w:spacing w:lineRule="auto" w:line="252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зяти до відома інформацію про стан військового обліку на території області за 2018 рік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Визначити </w:t>
      </w:r>
      <w:r>
        <w:rPr>
          <w:sz w:val="28"/>
        </w:rPr>
        <w:t>керівника апарату облдержадміністрації Б.Гончарука в</w:t>
      </w:r>
      <w:r>
        <w:rPr>
          <w:sz w:val="28"/>
          <w:szCs w:val="28"/>
        </w:rPr>
        <w:t>ідповідальним за організацію військового обліку на території області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орити комісію з перевірки стану військового обліку, бронювання військовозобов’язаних на період мобілізації та на воєнний час громадян України в області у складі згідно з додатком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Затвердити, що додаю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1) завдання з методичного забезпечення військового обліку й підвищення кваліфікації посадових осіб, відповідальних за організацію та ведення військового обліку призовників і військовозобов’язаних</w:t>
      </w:r>
      <w:r>
        <w:rPr>
          <w:sz w:val="28"/>
          <w:szCs w:val="28"/>
        </w:rPr>
        <w:t>, забезпечення функціонування системи військового обліку на території Волинської області на 2019 рік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лан-графік перевірок у 2019 році органів, які забезпечують функціонування системи військового обліку громадян України на території  Волинської області;</w:t>
      </w:r>
    </w:p>
    <w:p>
      <w:pPr>
        <w:pStyle w:val="Normal"/>
        <w:tabs>
          <w:tab w:val="clear" w:pos="708"/>
          <w:tab w:val="left" w:pos="4536" w:leader="none"/>
        </w:tabs>
        <w:ind w:right="56" w:firstLine="720"/>
        <w:jc w:val="both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>3) план заходів з військово-облікової роботи на 2019 рік (далі – План заходів).</w:t>
      </w:r>
    </w:p>
    <w:p>
      <w:pPr>
        <w:pStyle w:val="Normal"/>
        <w:tabs>
          <w:tab w:val="clear" w:pos="708"/>
          <w:tab w:val="left" w:pos="4536" w:leader="none"/>
        </w:tabs>
        <w:ind w:right="56" w:firstLine="72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tabs>
          <w:tab w:val="clear" w:pos="708"/>
          <w:tab w:val="left" w:pos="4536" w:leader="none"/>
        </w:tabs>
        <w:ind w:right="56" w:firstLine="720"/>
        <w:jc w:val="both"/>
        <w:rPr>
          <w:sz w:val="28"/>
          <w:szCs w:val="20"/>
          <w:lang w:eastAsia="uk-UA"/>
        </w:rPr>
      </w:pPr>
      <w:r>
        <w:rPr>
          <w:sz w:val="28"/>
          <w:szCs w:val="20"/>
          <w:lang w:eastAsia="uk-UA"/>
        </w:rPr>
        <w:t>5.</w:t>
      </w:r>
      <w:r>
        <w:rPr>
          <w:sz w:val="28"/>
          <w:szCs w:val="28"/>
        </w:rPr>
        <w:t xml:space="preserve"> ЗОБОВЯЗУЮ: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) у</w:t>
      </w:r>
      <w:r>
        <w:rPr>
          <w:sz w:val="28"/>
          <w:szCs w:val="28"/>
        </w:rPr>
        <w:t>правлі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соналом апарату обласної державної адміністрації (З.Гордієнко) забезпечити ведення персонального військового обліку призовників і військовозобов’язаних, які працюють в апараті обласної державної адміністрації, у відповідності до вимог законодавства з військового обліку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ерівників структурних підрозділів обласної державної адміністрації організувати роботу з військового обліку у підпорядкованих підрозділах обласної державної адміністрації та вжити заходів щодо її поліпшенн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управління охорони здоров’я облдержадміністрації (І.Ващенюк) організувати контроль за виконанням лікувальними закладами, медико-соціальними експертними комісіями обов'язків, визначених законодавством з питань військового обліку, та надання головами медико-соціальних експертних комісій у семиденний термін даних про військовозобов’язаних і призовників, яких визнано інвалідами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голів районних державних адміністрацій спільно з районними (міськими) військовими комісаріат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- проаналізувати стан ведення військового обліку на відповідній території та вжити заходів щодо поліпшення функціонування системи військового обліку та організації бронювання військовозобов’язаних на період мобілізації і на воєнний час та видати розпорядження «Про стан військового обліку на території району в 2018 році та завдання щодо його поліпшення у 2019 році»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 за поданням військових комісаріатів заслуховувати відповідальних посадових осіб органів місцевого самоврядування, підприємств, установ, організацій щодо стану військового обліку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 організувати проведення занять із сільськими, селищними, міськими головами та головами об’єднаних територіальних громад, керівниками підприємств, установ і організацій та особами, відповідальними за ведення військового обліку громадян та їх бронюванн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ізувати підвищення кваліфікації осіб, відповідальних за організацію та ведення військового обліку громадян та їх бронювання.</w:t>
      </w:r>
    </w:p>
    <w:p>
      <w:pPr>
        <w:pStyle w:val="Normal"/>
        <w:spacing w:lineRule="auto" w:line="252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6. РЕКОМЕНДУЮ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) міським (міст обласного значення) головам забезпечити виконання завдань, визначених підпунктом 4 пункту 5 розпорядженн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) головному управлінню Національної поліції в області (П.Шпига) організуват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 взаємодію з районними (міськими) військовими комісаріатами щодо розшуку, затримання і доставки до військових комісаріатів громадян, які ухиляються від виконання військового обов’язку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одання у двотижневий термін до військових комісаріатів відомостей про випадки виявлення громадян, які не перебувають, проте повинні перебувати на військовому обліку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ання списків громадян до військових комісаріатів, які зараховані (звільнені) в органи Національної поліції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головному територіальному управлінню юстиції в області (А.Кустик) організувати взаємодію з районними (міськими) військовими комісаріатами та зобов’язати органи державної реєстрації актів цивільного стану повідомляти у семиденний термін відповідні військові комісаріати про зміну військовозобов’язаними і призовниками прізвища, імені та по батькові, сімейного стану, про випадки реєстрації смерті та вилучення військово-облікових документів, пільгових посвідчень, а також інших даних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4) обласному військовому комісаріату (Р.Кулик) спільно з сектором мобілізаційної роботи апарату обласної державної адміністрації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 організувати контроль за веденням військового обліку на підприємствах, в установах і організаціях на території області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 надати методичну допомогу керівникам структурних підрозділів обласної та районних державних адміністрацій, головам міських, селищних, сільських рад та об’єднаних територіальних громад в організації та веденні військового обліку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підставі інформації та пропозицій, наданих районними (міськими) військовими комісаріатами, підготувати до 01 лютого 2020 року проект розпорядження голови обласної державної адміністрації щодо стану військового обліку у 2019 році та завдання на 2020 рік.</w:t>
      </w:r>
    </w:p>
    <w:p>
      <w:pPr>
        <w:pStyle w:val="Normal"/>
        <w:spacing w:lineRule="auto" w:line="252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Визнати таким, що втратило чинність, розпорядження голови облдержадміністрації від 29 січня 2018 року № 57 «Про стан військового обліку на території області у 2017 році та завдання щодо його організації  і ведення у 2018 році»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за виконанням розпорядження залишаю за собою.</w:t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b/>
          <w:b/>
          <w:iCs/>
          <w:szCs w:val="28"/>
        </w:rPr>
      </w:pPr>
      <w:r>
        <w:rPr>
          <w:iCs/>
          <w:szCs w:val="28"/>
        </w:rPr>
        <w:t xml:space="preserve">Голова                                                                                                  </w:t>
      </w:r>
      <w:r>
        <w:rPr>
          <w:b/>
          <w:iCs/>
          <w:szCs w:val="28"/>
        </w:rPr>
        <w:t>О.САВЧЕНКО</w:t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7"/>
        <w:tabs>
          <w:tab w:val="clear" w:pos="708"/>
          <w:tab w:val="left" w:pos="0" w:leader="none"/>
        </w:tabs>
        <w:spacing w:before="40" w:after="0"/>
        <w:ind w:hanging="0"/>
        <w:rPr/>
      </w:pPr>
      <w:r>
        <w:rPr>
          <w:iCs/>
          <w:sz w:val="24"/>
          <w:szCs w:val="24"/>
        </w:rPr>
        <w:t>Петрук 778 1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31:00Z</dcterms:created>
  <dc:creator>User</dc:creator>
  <dc:description/>
  <cp:keywords/>
  <dc:language>en-US</dc:language>
  <cp:lastModifiedBy>Admin</cp:lastModifiedBy>
  <cp:lastPrinted>2019-01-17T10:04:00Z</cp:lastPrinted>
  <dcterms:modified xsi:type="dcterms:W3CDTF">2019-01-21T08:22:00Z</dcterms:modified>
  <cp:revision>21</cp:revision>
  <dc:subject/>
  <dc:title> </dc:title>
</cp:coreProperties>
</file>