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bmf"/>
        <w:shd w:fill="FFFFFF" w:val="clear"/>
        <w:spacing w:lineRule="auto" w:line="360" w:before="0" w:after="0"/>
        <w:ind w:left="5664" w:hanging="0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ЗАТВЕРДЖЕНО</w:t>
      </w:r>
    </w:p>
    <w:p>
      <w:pPr>
        <w:pStyle w:val="Tjbmf"/>
        <w:shd w:fill="FFFFFF" w:val="clear"/>
        <w:spacing w:lineRule="auto" w:line="360" w:before="0" w:after="0"/>
        <w:ind w:left="4956" w:firstLine="708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Розпорядження голови</w:t>
      </w:r>
    </w:p>
    <w:p>
      <w:pPr>
        <w:pStyle w:val="Tjbmf"/>
        <w:shd w:fill="FFFFFF" w:val="clear"/>
        <w:spacing w:lineRule="auto" w:line="360" w:before="0" w:after="0"/>
        <w:ind w:left="4956" w:firstLine="708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обласної державної адміністрації</w:t>
      </w:r>
    </w:p>
    <w:p>
      <w:pPr>
        <w:pStyle w:val="Tjbmf"/>
        <w:shd w:fill="FFFFFF" w:val="clear"/>
        <w:spacing w:lineRule="auto" w:line="360" w:before="0" w:after="0"/>
        <w:ind w:left="4956" w:firstLine="708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03.04.2019 № 184</w:t>
      </w:r>
    </w:p>
    <w:p>
      <w:pPr>
        <w:pStyle w:val="Style2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color w:val="2A2928"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color w:val="2A2928"/>
          <w:sz w:val="10"/>
          <w:szCs w:val="10"/>
          <w:lang w:val="uk-UA"/>
        </w:rPr>
      </w:r>
    </w:p>
    <w:p>
      <w:pPr>
        <w:pStyle w:val="Style21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ЗАХОДІВ </w:t>
      </w:r>
    </w:p>
    <w:p>
      <w:pPr>
        <w:pStyle w:val="Style2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едення в готовність захисних споруд цивільного захисту</w:t>
      </w:r>
    </w:p>
    <w:p>
      <w:pPr>
        <w:pStyle w:val="Style21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риторії області</w:t>
      </w:r>
    </w:p>
    <w:p>
      <w:pPr>
        <w:pStyle w:val="Style2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373"/>
        <w:gridCol w:w="2977"/>
        <w:gridCol w:w="1774"/>
      </w:tblGrid>
      <w:tr>
        <w:trPr>
          <w:tblHeader w:val="true"/>
          <w:trHeight w:val="47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зах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виконанн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373"/>
        <w:gridCol w:w="2977"/>
        <w:gridCol w:w="1774"/>
      </w:tblGrid>
      <w:tr>
        <w:trPr>
          <w:tblHeader w:val="true"/>
          <w:trHeight w:val="1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ind w:right="-57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Затвердити в установленому порядку за результатами інвентаризації захисних споруд цивільного захисту комплекс заходів щодо відновлення функціонування захисних споруд за призначенням та доукомплектування їх необхідним майн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квітня</w:t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ind w:right="-57" w:hanging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ід час формування (внесення до них змін) місцевих бюджетів, розробки та прийняття місцевих програм, спрямованих на забезпечення захисту населення і територій від надзвичайних ситуацій, передбачити видатки, спрямовані на утримання та приведення у готовність до використання за призначенням захисних споруд цивільного захисту комунальної форми влас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овести робочі зустрічі з балансоутримувачами захисних споруд цивільного захисту, на яких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 травня 2019 року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сти до них вимоги керівних документів щодо укомплектування захисних споруд необхідних майном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ти інформацію про виробників спеціального обладнання для захисних споруд цивільного захис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сти паперовий облік захисних споруд цивільного захисту у відповідність до вимог наказу Міністерства внутрішніх справ від 09.07.2018 № 579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 травня 2019 року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увати книги обліку сховищ, протирадіаційних укриттів та найпростіших укрит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оновити облікові картки, паспорти захисних споруд, на яких проведена інвентаризація, та надати управлінню з питань цивільного захисту облдержадміністрації їх треті примірники разом з копіями технічних паспор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роаналізувати стан укриття населення в захисних спорудах цивільного захисту (кількість захисних споруд, місткість, стан) та визначити потребу у поповненні фонду захисних спору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квітня</w:t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орити комісії з обстеження підземного простору населених пунктів для виявлення придатних для включення до фонду захисних споруд приміщ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райдержадміністрації, виконкоми міських (міст обласного значення) рад,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б'єднані територіальні громад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квітня</w:t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Утворити формування для обслуговування захисних споруд комунальної форми власності, здійснити контроль за створенням формувань для обслуговування захисних споруд державної форми власност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квітня</w:t>
            </w:r>
          </w:p>
        </w:tc>
      </w:tr>
      <w:tr>
        <w:trPr>
          <w:trHeight w:val="10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 час проведення командно-штабних навчань, спільних об’єктових тренувань відпрацьовувати питання укриття працівників та населення  в захисних спорудах цивільного захис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ind w:left="-57" w:right="-57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управління з питань цивільного захисту облдержадміністрації, управління Державної служби з надзвичайних ситуацій України в області (далі – управління ДСНС України в області), райдержадміністрації, виконкоми міських (міст обласного значення) рад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гідно з планом основних заходів 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9 рік</w:t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увати показове заняття для балансоутримувачів захисних споруд на базі однієї захисної споруди цивільного захисту щодо порядку її утримання та використ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60"/>
              <w:ind w:left="0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до 01 червня 2019 року</w:t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езпечити проведення оглядів захисних споруд цивільного захист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ДСНС України в області, управління з питань цивільного захисту облдержадміністрації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6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затвердженими планами</w:t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ити під час розробки та затвердження містобудівної та проектної документації усіх рівнів дотримання вимог інженерно-технічних заходів цивільного захисту щодо створення фонду захисних споруд цивільного захис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ДСНС України в області, управління з питань цивільного захисту облдержадміністрації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6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овити інтерактивні карти розміщення захисних споруд цивільного захисту на території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ДСНС України в області, управління з питань цивільного захисту облдержадміністрації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60"/>
              <w:ind w:left="0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до 01 червня 2019 року</w:t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урахуванням вимог Закону України «Про доступ до публічної інформації» забезпечити доведення до населення усіма доступними засобами інформації щодо місць розташування об’єктів фонду захисних споруд цивільного захис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6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shd w:fill="FFFFFF" w:val="clear"/>
        <w:ind w:right="-36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-360" w:hanging="0"/>
        <w:jc w:val="right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/>
      <w:tab/>
    </w:r>
    <w:r>
      <w:rPr>
        <w:lang w:val="uk-UA"/>
      </w:rPr>
      <w:t xml:space="preserve">                                                                                    Продовження плану заходів</w:t>
    </w:r>
  </w:p>
  <w:p>
    <w:pPr>
      <w:pStyle w:val="Head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Основной текст + 11"/>
    <w:qFormat/>
    <w:rPr>
      <w:rFonts w:ascii="Times New Roman" w:hAnsi="Times New Roman" w:cs="Times New Roman"/>
      <w:sz w:val="23"/>
      <w:szCs w:val="23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Основной текст с отступом Знак"/>
    <w:qFormat/>
    <w:rPr>
      <w:sz w:val="28"/>
      <w:lang w:val="en-US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lang w:val="en-US"/>
    </w:rPr>
  </w:style>
  <w:style w:type="character" w:styleId="Highlightselected">
    <w:name w:val="highlight selected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WW8Num2z7">
    <w:name w:val="WW8Num2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38" w:before="0" w:after="120"/>
      <w:ind w:left="40" w:firstLine="72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14">
    <w:name w:val="Красная строка1"/>
    <w:basedOn w:val="TextBody"/>
    <w:qFormat/>
    <w:pPr>
      <w:widowControl/>
      <w:suppressAutoHyphens w:val="true"/>
      <w:spacing w:lineRule="auto" w:line="240"/>
      <w:ind w:left="0" w:firstLine="210"/>
      <w:jc w:val="left"/>
    </w:pPr>
    <w:rPr>
      <w:sz w:val="24"/>
      <w:szCs w:val="24"/>
      <w:lang w:val="uk-UA"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6:47:00Z</dcterms:created>
  <dc:creator>Фоменко</dc:creator>
  <dc:description/>
  <cp:keywords/>
  <dc:language>en-US</dc:language>
  <cp:lastModifiedBy>Admin</cp:lastModifiedBy>
  <cp:lastPrinted>2019-03-21T15:31:00Z</cp:lastPrinted>
  <dcterms:modified xsi:type="dcterms:W3CDTF">2019-04-03T09:31:00Z</dcterms:modified>
  <cp:revision>43</cp:revision>
  <dc:subject/>
  <dc:title> </dc:title>
</cp:coreProperties>
</file>