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 березня 2019 року</w:t>
        <w:tab/>
        <w:t xml:space="preserve">           </w:t>
        <w:tab/>
        <w:t>м.Луцьк</w:t>
        <w:tab/>
        <w:tab/>
        <w:tab/>
        <w:t xml:space="preserve">                      № 16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 травня 2018 року № 347),    </w:t>
      </w:r>
      <w:r>
        <w:rPr>
          <w:szCs w:val="28"/>
          <w:lang w:val="uk-UA"/>
        </w:rPr>
        <w:t>листа Державної регуляторної служби України від 17 лютого 2017 року          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21 березня 2019 року № 4</w:t>
      </w:r>
      <w:r>
        <w:rPr>
          <w:spacing w:val="-6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На підставі заяви та поданих документів видати НАЦІОНАЛЬНОМУ УНІВЕРСИТЕТУ ХАРЧОВИХ ТЕХНОЛОГІЙ (ДЛЯ ВОЛИНСЬКОГО КОЛЕДЖУ НАЦІОНАЛЬНОГО УНІВЕРСИТЕТУ ХАРЧОВИХ ТЕХНОЛОГІЙ) (ідентифікаційний код 34804384, місце знаходження: 43016, область Волинська, місто Луцьк, вулиця Кафедральна, 6) безстрокову ліцензію на провадження освітньої діяльності за рівнем повної загальної середньої освіти (здобуття профільної середньої освіти) з ліцензованим обсягом 400 осіб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Управлінню освіти, науки та молоді обласної державної адміністрації (Л.Плахотна) у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2:00Z</dcterms:created>
  <dc:creator>Mira</dc:creator>
  <dc:description/>
  <cp:keywords/>
  <dc:language>en-US</dc:language>
  <cp:lastModifiedBy>Admin</cp:lastModifiedBy>
  <cp:lastPrinted>2019-01-29T11:32:00Z</cp:lastPrinted>
  <dcterms:modified xsi:type="dcterms:W3CDTF">2019-03-26T13:14:00Z</dcterms:modified>
  <cp:revision>6</cp:revision>
  <dc:subject/>
  <dc:title>ПРОЕКТ</dc:title>
</cp:coreProperties>
</file>