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/>
          <w:spacing w:val="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берез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                 м.Луцьк                                                 № 139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з благоустрою територій області до Великодніх свят та продовження у 2019 році всеукраїнської акції «За чисте довкілл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3, 5, 20 Закону України «Про місцеві державні адміністрації», статті 9 Закону України «Про благоустрій населених пунктів», з метою поліпшення стану довкілля, залучення широких верств населення до благоустрою, озеленення й приведення в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ОБОВ’ЯЗУЮ голів районних державних адміністрацій, РЕКОМЕНДУЮ міським (міст обласного значення) головам, головам об’єднаних територіальних громад у рамках проведення в області у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ці всеукраїнської акції «За чисте довкілля», зокрема відзначення Великодніх свят та поминальних днів, забезпечит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в березні – квітні 2019 року проведення толок з виконання комплексу заходів, спрямованих на поліпшення стану довкілля, а саме: озеленення, благоустрою населених пунктів та прилеглих до них територій, очищення водних джерел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організацію ліквідації стихійних сміттєзвалищ, очищення від сміття та металобрухту лісосмуг уздовж доріг;</w:t>
      </w:r>
    </w:p>
    <w:p>
      <w:pPr>
        <w:pStyle w:val="TextBody"/>
        <w:ind w:firstLine="720"/>
        <w:rPr/>
      </w:pPr>
      <w:r>
        <w:rPr>
          <w:sz w:val="28"/>
          <w:szCs w:val="28"/>
        </w:rPr>
        <w:t>3) виконання запланованого обсягу робіт з ремонту доріг, тротуарів, шляхових смуг, велосипедних доріжок, павільйонів на зупинках пасажирського транспорту;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) приведення в належний санітарний та естетичний стан прибудинкових територій, парків, скверів, дитячих, спортивних і господарських майданчиків, місць вигулу домашніх тварин (собак), територій уздовж колії та зупиночних пунктів і станцій,  інших об’єктів благоустрою населених пунктів;</w:t>
      </w:r>
    </w:p>
    <w:p>
      <w:pPr>
        <w:pStyle w:val="TextBody"/>
        <w:ind w:firstLine="720"/>
        <w:rPr/>
      </w:pPr>
      <w:r>
        <w:rPr>
          <w:sz w:val="28"/>
          <w:szCs w:val="28"/>
        </w:rPr>
        <w:t>5) упорядкування меморіальних комплексів, пам’ятників, братських могил та інших місць поховань загиблих захисників Вітч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 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залучення до проведення заходів з благоустрою громадськості, учнівської та студентської моло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інформування щопівроку до 25 числа місяця, наступного за звітним періодом, про проведену роботу з питань благоустрою населених пунктів області департаменту регіонального розвитку та житлово-комунального господарства облдержадміністрації, якому узагальнену інформацію подавати голові обласної державної адміністрації щопівроку до 30 числа місяця, наступного за звітним пері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Головам районних державних адміністрацій спільно з головами районних рад забезпечити щоденний контроль за виконанням запланованих заходів з благоустрою населених пунктів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з питань інформаційної політики облдержадміністрації забезпечити всебічне інформування населення про хід проведення робіт з благоустрою населених пункті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Визнати таким, що втратило чинність, розпорядження голови обласної державної адміністрації від 30 березня 2018 року № 208 «Про заходи з благоустрою територій області до Великодніх свят та продовження у 2018 році всеукраїнської акції «За чисте довкілля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</w:t>
        <w:tab/>
        <w:t xml:space="preserve">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ріг 778 219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 778 1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4"/>
      <w:lang w:val="uk-UA" w:eastAsia="zh-CN" w:bidi="ar-SA"/>
    </w:rPr>
  </w:style>
  <w:style w:type="character" w:styleId="Style16">
    <w:name w:val="Основной текст с отступом Знак"/>
    <w:qFormat/>
    <w:rPr>
      <w:rFonts w:ascii="Antiqua;Century Gothic" w:hAnsi="Antiqua;Century Gothic" w:cs="Antiqua;Century Gothic"/>
      <w:sz w:val="28"/>
      <w:lang w:val="hr-H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</w:pPr>
    <w:rPr>
      <w:rFonts w:ascii="Antiqua;Century Gothic" w:hAnsi="Antiqua;Century Gothic" w:cs="Antiqua;Century Gothic"/>
      <w:sz w:val="28"/>
      <w:szCs w:val="20"/>
      <w:lang w:val="hr-H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45:00Z</dcterms:created>
  <dc:creator>*</dc:creator>
  <dc:description/>
  <cp:keywords/>
  <dc:language>en-US</dc:language>
  <cp:lastModifiedBy>Admin</cp:lastModifiedBy>
  <cp:lastPrinted>2018-03-29T10:30:00Z</cp:lastPrinted>
  <dcterms:modified xsi:type="dcterms:W3CDTF">2019-03-19T14:25:00Z</dcterms:modified>
  <cp:revision>18</cp:revision>
  <dc:subject/>
  <dc:title>Розпорядження</dc:title>
</cp:coreProperties>
</file>