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4"/>
          <w:lang w:val="ru-RU"/>
        </w:rPr>
      </w:pPr>
      <w:r>
        <w:rPr>
          <w:spacing w:val="14"/>
          <w:sz w:val="24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9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березня 2019 року                            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№ </w:t>
            </w:r>
            <w:r>
              <w:rPr>
                <w:sz w:val="28"/>
                <w:szCs w:val="28"/>
                <w:lang w:val="uk-UA"/>
              </w:rPr>
              <w:t>135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рогнозних показників регіонального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мовлення на підготовку робітничих кадрів та молодших спеціаліст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закладах професійної (професійно-технічної) освіт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инської області на 2019 – 2020 навчальний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</w:t>
      </w:r>
      <w:r>
        <w:rPr>
          <w:color w:val="000000"/>
          <w:sz w:val="28"/>
          <w:szCs w:val="28"/>
          <w:lang w:val="uk-UA"/>
        </w:rPr>
        <w:t>, 13, 16, 31, 32, 35 Закону України «Про місцеві державні адміністрації», статей 5, 6, 9 Закону України «Про професійно-технічну освіту», статей 89, 90 Бюджетного кодексу України, Постанови Кабінету Міністрів України від 15 квітня 2013 року № 306 «Про затвердження Порядку формування державного замовлення на підготовку фахівців, наукових, науково-педагогічних та робітничих кадрів, підвищення кваліфікації та перепідготовку кадрів», розпорядження Кабінету Міністрів України від 14 грудня 2016 року № 994-р «Про затвердження методичних рекомендацій щодо формування регіонального замовлення на підготовку фахівців та робітничих кадрів», з метою задоволення потреб регіону у кваліфікованих робітниках і молодших спеціалістах та за погодженням з Волинським обласним центром зайнятості, Регіональною радою професійної (професійно-технічної) освіти області (протокол 2/18 від 18 жовтня 2018 року), Волинським обласним об'єднанням організації роботодавців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рогнозні показники регіонального замовлення на підготовку робітничих кадрів та молодших спеціалістів у закладах професійної (професійно-технічної) освіти області на 2019 – 2020 навчальний рік, що додаю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ЗОБОВ’ЯЗУЮ управління освіти, науки та молоді обласної державної адміністрації (Л.Плахотна) довести затверджені прогнозні показники регіонального замовлення до закладів професійної (професійно-технічної) освіти області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  <w:lang w:val="uk-UA"/>
        </w:rPr>
        <w:t>3. Контроль за виконанням розпорядження покласти на заступника голови</w:t>
      </w:r>
      <w:r>
        <w:rPr>
          <w:sz w:val="28"/>
          <w:szCs w:val="28"/>
          <w:lang w:val="uk-UA"/>
        </w:rPr>
        <w:t xml:space="preserve"> облдержадміністрації С.Мишковець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 xml:space="preserve">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О.САВЧЕНКО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лахотна 722 354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outlineLvl w:val="1"/>
    </w:pPr>
    <w:rPr>
      <w:b/>
      <w:bCs/>
      <w:sz w:val="32"/>
      <w:szCs w:val="24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overflowPunct w:val="true"/>
      <w:autoSpaceDE w:val="true"/>
      <w:ind w:left="-540" w:right="475" w:firstLine="1260"/>
      <w:jc w:val="both"/>
    </w:pPr>
    <w:rPr>
      <w:sz w:val="28"/>
      <w:lang w:val="uk-UA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113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0:54:00Z</dcterms:created>
  <dc:creator>uks</dc:creator>
  <dc:description/>
  <cp:keywords/>
  <dc:language>en-US</dc:language>
  <cp:lastModifiedBy>Admin</cp:lastModifiedBy>
  <cp:lastPrinted>2018-10-26T08:22:00Z</cp:lastPrinted>
  <dcterms:modified xsi:type="dcterms:W3CDTF">2019-03-19T13:16:00Z</dcterms:modified>
  <cp:revision>110</cp:revision>
  <dc:subject/>
  <dc:title/>
</cp:coreProperties>
</file>