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624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6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5.03.2019 № 133 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 та організацій громадських організацій інвалідів, яким надано дозвіл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uk-UA"/>
        </w:rPr>
        <w:t>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23"/>
        <w:gridCol w:w="1276"/>
        <w:gridCol w:w="2409"/>
        <w:gridCol w:w="1276"/>
        <w:gridCol w:w="2693"/>
        <w:gridCol w:w="866"/>
        <w:gridCol w:w="961"/>
        <w:gridCol w:w="1892"/>
        <w:gridCol w:w="1320"/>
      </w:tblGrid>
      <w:tr>
        <w:trPr>
          <w:trHeight w:val="1166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вне найменування підприємства та 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надання дозволу на право користування пільгами з оподаткув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гідно з Податковим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ексом Україн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тування податковими пільгам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шення робочої групи з розгляду питань надання облдерж-адміністрацією дозволів на право користування пільгами з оподаткув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ґрун-тування</w:t>
            </w:r>
          </w:p>
        </w:tc>
      </w:tr>
      <w:tr>
        <w:trPr>
          <w:trHeight w:val="61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дата почат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 закін-ченн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FF9900"/>
                <w:lang w:val="uk-UA"/>
              </w:rPr>
            </w:pPr>
            <w:r>
              <w:rPr>
                <w:color w:val="000000"/>
                <w:lang w:val="uk-UA"/>
              </w:rPr>
              <w:t>Центр соціально-трудової реабілітації Всеукраїнської організації інвалідів «Енергія-І» Волинської обласної організації Всеукраїнської організації інвалідів «Союзу організацій інвалідів України» код (ЄДРПОУ 306594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3065944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инська обласна  організація Всеукраїнської організації інвалідів «Союзу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477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пункт 142.1 статті 142 розділу ІІІ «Податок на прибуток підприємств», пункт 197.6 статті 197 розділу V «Податок на додану вартість»  Податкового кодекс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0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вимогам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 xml:space="preserve">                                                                                                                                               Б.Гонча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3:00Z</dcterms:created>
  <dc:creator>User</dc:creator>
  <dc:description/>
  <cp:keywords/>
  <dc:language>en-US</dc:language>
  <cp:lastModifiedBy>Admin</cp:lastModifiedBy>
  <cp:lastPrinted>2016-12-13T12:36:00Z</cp:lastPrinted>
  <dcterms:modified xsi:type="dcterms:W3CDTF">2019-03-19T13:01:00Z</dcterms:modified>
  <cp:revision>7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