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7 березня 2019 року                       м.Луцьк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№ 123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ей 8, 14 Закону України «Про свободу совісті та релігійні організації» (далі – Закон), розглянувши заяви уповноважених представників релігійних громад та у зв’язку зі зміною підлеглості: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lang w:val="uk-UA"/>
        </w:rPr>
        <w:t>Зареєструвати зміни до статутів таких релігійних громад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 «</w:t>
      </w:r>
      <w:r>
        <w:rPr>
          <w:sz w:val="28"/>
          <w:szCs w:val="28"/>
          <w:lang w:val="uk-UA"/>
        </w:rPr>
        <w:t>Свято-Благовіщенська релігійна громада Української православної церкви с.Раків Ліс Камінь-Каширського району Волинської області</w:t>
      </w:r>
      <w:r>
        <w:rPr>
          <w:color w:val="000000"/>
          <w:sz w:val="28"/>
          <w:lang w:val="uk-UA"/>
        </w:rPr>
        <w:t>» 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Благовіщення Пресвятої Богородиці Православної церкви України с.Раків Ліс Камінь-Кашир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 «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ято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лінська громад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ської православної церкви с.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лепачі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іверцівського району</w:t>
      </w:r>
      <w:r>
        <w:rPr>
          <w:color w:val="000000"/>
          <w:sz w:val="28"/>
          <w:lang w:val="uk-UA"/>
        </w:rPr>
        <w:t>» у новій редакції за новою назвою Релігійна організація «Свято-Іллінська</w:t>
      </w:r>
      <w:r>
        <w:rPr>
          <w:sz w:val="28"/>
          <w:szCs w:val="28"/>
          <w:lang w:val="uk-UA"/>
        </w:rPr>
        <w:t xml:space="preserve"> релігійна громада Православної церкви України с.Клепачів Ківерцівс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1:00Z</dcterms:created>
  <dc:creator>111</dc:creator>
  <dc:description/>
  <cp:keywords/>
  <dc:language>en-US</dc:language>
  <cp:lastModifiedBy>Admin</cp:lastModifiedBy>
  <cp:lastPrinted>2019-02-26T14:36:00Z</cp:lastPrinted>
  <dcterms:modified xsi:type="dcterms:W3CDTF">2019-03-07T07:46:00Z</dcterms:modified>
  <cp:revision>4</cp:revision>
  <dc:subject/>
  <dc:title>від    березня 2001 року №</dc:title>
</cp:coreProperties>
</file>