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березня 2019 року                       м.Луцьк                                                    № 1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ї державної адміністрації від 01 лютого 2019 року № 53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5 частини першої статті 13, статті 41 Закону України «Про місцеві державні адміністрації», Положення про департамент регіонального розвитку та житлово-комунального господарства Волинської обласної державної адміністрації затвердженого розпорядженням голови облдержадміністрації від 24 січня 2019 року № 31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Унести зміни у пункт 43 додатку 1 «Перелік об’єктів будівництва, реконструкції, ремонту та інших видів будівельних робіт, замовником яких виступає департамент регіонального розвитку та житлово-комунального господарства Волинської обласної державної адміністрації» до розпорядження голови обласної державної адміністрації від 01 лютого 2018 року № 53 «Про визначення департаменту регіонального розвитку та житлово-комунального господарства Волинської обласної державної адміністрації замовником з будівництва, реконструкції, ремонту та інших видів будівельних робіт в області», виклавши його у такій редак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43. Нове будівництво амбулаторії загальної практики сімейної медицини по вул. Учительській в с.Жидичин Ківерцівського району Волинської област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О.САВЧЕНКО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ріг 778 266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08:00Z</dcterms:created>
  <dc:creator>User</dc:creator>
  <dc:description/>
  <cp:keywords/>
  <dc:language>en-US</dc:language>
  <cp:lastModifiedBy>Admin</cp:lastModifiedBy>
  <cp:lastPrinted>2019-02-28T11:22:00Z</cp:lastPrinted>
  <dcterms:modified xsi:type="dcterms:W3CDTF">2019-03-04T09:42:00Z</dcterms:modified>
  <cp:revision>53</cp:revision>
  <dc:subject/>
  <dc:title>       квітня 2009 року                           м</dc:title>
</cp:coreProperties>
</file>