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січня 2019 року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1</w:t>
      </w:r>
    </w:p>
    <w:p>
      <w:pPr>
        <w:pStyle w:val="Normal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у натурі (на місцевості)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П</w:t>
      </w:r>
      <w:r>
        <w:rPr>
          <w:szCs w:val="28"/>
        </w:rPr>
        <w:t xml:space="preserve"> «Ківерцівське лісове господарство» </w:t>
      </w:r>
      <w:r>
        <w:rPr/>
        <w:t>технічну документацію із землеустрою щодо встановлення (відновлення) меж земельної ділянки у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Городищенської  ОТГ (Городищенська сільська рада) Лу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Надати ДП «Ківерцівське лісове господарство» в постійне користування земельну ділянку площею 139,1945 га (кадастровий номер 0722881700:04:000:1345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их </w:t>
      </w:r>
      <w:r>
        <w:rPr/>
        <w:t xml:space="preserve">за межами </w:t>
      </w:r>
      <w:r>
        <w:rPr>
          <w:szCs w:val="28"/>
        </w:rPr>
        <w:t>населених пунктів на території Городищенської сільської ОТГ (Городищенська сільська рада) Луц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3. ДП «Ківерцівське лісове господарство» (ідентифікаційний код 00991551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9-01-11T13:52:00Z</dcterms:modified>
  <cp:revision>23</cp:revision>
  <dc:subject/>
  <dc:title>від</dc:title>
</cp:coreProperties>
</file>