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8"/>
          <w:szCs w:val="28"/>
        </w:rPr>
        <w:t>14 лютого 2018 року                         м.Луцьк                                                  № 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3 засідання Робочої групи з питань гуманітарної допомоги при обласній державній адміністрації від 08 лютого 2018 ро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1. Визнати гуманітарною допомогою вантаж згідно з додатком 1.</w:t>
      </w:r>
    </w:p>
    <w:p>
      <w:pPr>
        <w:pStyle w:val="Normal"/>
        <w:ind w:right="-136" w:firstLine="708"/>
        <w:jc w:val="both"/>
        <w:rPr/>
      </w:pPr>
      <w:r>
        <w:rPr>
          <w:bCs/>
          <w:sz w:val="28"/>
          <w:szCs w:val="28"/>
        </w:rPr>
        <w:t>2. Безоплатно передати у власність особі з інвалідністю автомобіль, визнаний гуманітарною допомогою, після 10-річного терміну експлуатації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Начальникові відділу інформаційної політики обласної державної адміністрації С.Головачук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бод 778 109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5:00Z</dcterms:created>
  <dc:creator>rada42</dc:creator>
  <dc:description/>
  <cp:keywords/>
  <dc:language>en-US</dc:language>
  <cp:lastModifiedBy>Admin</cp:lastModifiedBy>
  <cp:lastPrinted>2018-02-12T13:23:00Z</cp:lastPrinted>
  <dcterms:modified xsi:type="dcterms:W3CDTF">2018-02-14T12:31:00Z</dcterms:modified>
  <cp:revision>7</cp:revision>
  <dc:subject/>
  <dc:title>Про створення тимчасової</dc:title>
</cp:coreProperties>
</file>