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 лютого 2018 року 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№ 92   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внесення змін до структури апарату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-22"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атей 44, 47 Закону України «Про місцеві державні адміністрації», постанов Кабінету Міністрів України від 18 квітня 2012 року № 606 «Про затвердження рекомендаційних переліків структурних підрозділів обласної, Київської та Севастопольської міської, районної, районної в м.Києві та Севастополі державних адміністрацій» (зі змінами та доповненнями) </w:t>
      </w:r>
      <w:bookmarkStart w:id="0" w:name="n3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внести такі зміни:</w:t>
      </w:r>
    </w:p>
    <w:p>
      <w:pPr>
        <w:pStyle w:val="Normal"/>
        <w:shd w:fill="FFFFFF" w:val="clear"/>
        <w:ind w:right="-22" w:firstLine="70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У структурі сектору мобілізаційної роботи апарату обласної державної адміністрації:</w:t>
      </w:r>
    </w:p>
    <w:p>
      <w:pPr>
        <w:pStyle w:val="Normal"/>
        <w:shd w:fill="FFFFFF" w:val="clear"/>
        <w:ind w:right="-22" w:firstLine="70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 скоротити посад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відн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інспектор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кількості одна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увести посаду головного спеціаліста в кількості одна штатна одиниця. 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У графі «Назва структурного підрозділу, посади» розділу «Апарат обласної державної адміністрації» додатка 4 («Гранична чисельність керівництва обласної державної адміністрації та працівників апарату облдержадміністрації») до розпорядження голови обласної державної адміністрації від 2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 450 «Про структуру Волинської обласної державної адміністрації»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зі змінами) у секторі мобілізаційної роботи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позицію «</w:t>
      </w:r>
      <w:r>
        <w:rPr>
          <w:rFonts w:cs="Times New Roman" w:ascii="Times New Roman" w:hAnsi="Times New Roman"/>
          <w:sz w:val="28"/>
          <w:szCs w:val="28"/>
          <w:lang w:val="uk-UA"/>
        </w:rPr>
        <w:t>провідний інспектор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» замінити позицією «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»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 Начальникові відділу бухгалтерського обліку, господарського забезпечення – централізованої бухгалтерії М.Свінцицькій внести зміни до штатного розпису працівників апарату обласної державної адміністрації відповідно до пункту 1 розпорядження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рофимчук 778 18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"/>
                              <w:szCs w:val="2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"/>
                        <w:szCs w:val="2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аголовок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5">
    <w:name w:val="Нижний колонтитул Знак"/>
    <w:qFormat/>
    <w:rPr>
      <w:rFonts w:cs="Times New Roman"/>
      <w:lang w:val="ru-RU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Rvps7">
    <w:name w:val="rvps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38:00Z</dcterms:created>
  <dc:creator>Admin</dc:creator>
  <dc:description/>
  <cp:keywords/>
  <dc:language>en-US</dc:language>
  <cp:lastModifiedBy>Admin</cp:lastModifiedBy>
  <cp:lastPrinted>2016-11-24T11:37:00Z</cp:lastPrinted>
  <dcterms:modified xsi:type="dcterms:W3CDTF">2018-02-12T10:20:00Z</dcterms:modified>
  <cp:revision>12</cp:revision>
  <dc:subject/>
  <dc:title> </dc:title>
</cp:coreProperties>
</file>