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/>
          <w:spacing w:val="8"/>
          <w:sz w:val="32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рудня </w:t>
      </w:r>
      <w:r>
        <w:rPr>
          <w:sz w:val="28"/>
        </w:rPr>
        <w:t>2018 року</w:t>
        <w:tab/>
        <w:tab/>
        <w:t xml:space="preserve">          м.Луцьк</w:t>
        <w:tab/>
        <w:tab/>
        <w:tab/>
        <w:t xml:space="preserve">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№ </w:t>
      </w:r>
      <w:r>
        <w:rPr>
          <w:sz w:val="28"/>
          <w:lang w:val="en-US"/>
        </w:rPr>
        <w:t>84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 внесення змін до розпорядження голови облдержадміністрації</w:t>
      </w:r>
    </w:p>
    <w:p>
      <w:pPr>
        <w:pStyle w:val="Heading2"/>
        <w:bidi w:val="1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ід  25 січня 2017 року № 2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законів України «Про місцеві державні адміністрації», «Про Національний архівний фонд та архівні установи», постанови Кабінету Міністрів України від 08 серпня 2007 року № 1004 «Про порядок утворення та діяльності комісій з проведення експертизи цінності документів», пункту 2 </w:t>
      </w:r>
      <w:r>
        <w:rPr>
          <w:sz w:val="28"/>
          <w:szCs w:val="28"/>
        </w:rPr>
        <w:t>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розпорядженням голови облдержадміністрації від 30 грудня 2016 року № 635 на виконання постанови Кабінету Міністрів України від 19 жовтня 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ункти 4, 5 Положення про комісію з питань роботи із службовою інформацією обласної державної адміністрації 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 До складу комісії, який затверджується розпорядженням голови облдержадміністрації, включаються працівники структурних підрозділів облдержадміністрації, в яких створюється службова інформація; секторів</w:t>
      </w:r>
      <w:r>
        <w:rPr>
          <w:rFonts w:cs="Verdana" w:ascii="Verdana" w:hAnsi="Verdana"/>
        </w:rPr>
        <w:t xml:space="preserve"> </w:t>
      </w:r>
      <w:r>
        <w:rPr>
          <w:sz w:val="28"/>
          <w:szCs w:val="28"/>
        </w:rPr>
        <w:t>режимно-секретної та мобілізаційної роботи; відділів інформаційних технологій та загального апарату облдержадміністрації; відповідальний за архів; представник ЕПК Держархіву області та інші працівники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Головою комісії призначається керівник апарату облдержадміністрації, заступником голови – начальник загального відділу апарату облдержадміністрації, секретарем – працівник, відповідальний за  архів.»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 зв’язку зі змінами в структурі апарату облдержадміністрації затвердити новий посадовий склад комісії з питань роботи із службовою інформацією обласної державної адміністрац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 xml:space="preserve">         </w:t>
      </w:r>
      <w:r>
        <w:rPr>
          <w:b/>
          <w:sz w:val="28"/>
        </w:rPr>
        <w:t>О.СА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епюк  778 15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24:00Z</dcterms:created>
  <dc:creator>O.Stepjuk</dc:creator>
  <dc:description/>
  <cp:keywords/>
  <dc:language>en-US</dc:language>
  <cp:lastModifiedBy>Admin</cp:lastModifiedBy>
  <cp:lastPrinted>2013-12-02T17:36:00Z</cp:lastPrinted>
  <dcterms:modified xsi:type="dcterms:W3CDTF">2018-12-21T12:46:00Z</dcterms:modified>
  <cp:revision>38</cp:revision>
  <dc:subject/>
  <dc:title/>
</cp:coreProperties>
</file>