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8514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right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8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ютого 2018 року 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м.Луцьк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№</w:t>
      </w:r>
      <w:r>
        <w:rPr>
          <w:sz w:val="28"/>
          <w:lang w:val="en-US"/>
        </w:rPr>
        <w:t> 83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твердження новог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Відповідно до статей 2, 41 Закону України «Про місцеві державні адміністрації», на виконання статті 7 Закону України «Про боротьбу з тероризмом», Положення про Антитерористичний центр та його координаційні групи при регіональних органах Служби безпеки України, затвердженого Указом Президента України від 14 квітня 1999 року № 379/99, у зв’язку з кадровими змінами:</w:t>
      </w:r>
    </w:p>
    <w:p>
      <w:pPr>
        <w:pStyle w:val="TextBodyIndent"/>
        <w:rPr/>
      </w:pPr>
      <w:r>
        <w:rPr/>
        <w:t>1. Затвердити склад координаційної групи Антитерористичного центру (далі – КГ АТЦ) при управлінні Служби безпеки України в області, що додається.</w:t>
      </w:r>
    </w:p>
    <w:p>
      <w:pPr>
        <w:pStyle w:val="TextBodyIndent"/>
        <w:rPr>
          <w:i/>
          <w:i/>
        </w:rPr>
      </w:pPr>
      <w:r>
        <w:rPr/>
        <w:t xml:space="preserve">2. Організацію забезпечення роботи координаційної групи з виконання покладених на неї завдань здійснювати через позаштатний робочий орган – </w:t>
      </w:r>
      <w:r>
        <w:rPr>
          <w:bCs/>
          <w:szCs w:val="28"/>
        </w:rPr>
        <w:t>постійно діючий штаб координаційної групи Антитерористичного центру при управлінні Служби безпеки України в області (керівник –</w:t>
      </w:r>
      <w:r>
        <w:rPr/>
        <w:t xml:space="preserve"> помічник начальника управління Служби безпеки України в області з координації антитерористичної діяльності Кузьменко Андрій Іванович, його дублер – консультант управління Служби безпеки України в області по взаємодії з питань антитерористичної діяльності Жулковський Юрій Володимирович), який формується із співробітників відомств, представлених у координаційній групі Антитерористичного центру при управлінні Служби безпеки України в області</w:t>
      </w:r>
      <w:r>
        <w:rPr>
          <w:i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изнати таким, що втратило чинність, розпорядження голови облдержадміністрації від 30 січня 2017 року № 35 «Про затвердження нового складу координаційної групи Антитерористичного центру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розпорядження покласти на першого заступника голови обласної державної адміністрації О.Степанцова.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рамко 778 16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245" w:hanging="0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2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8.</w:t>
      </w:r>
      <w:r>
        <w:rPr>
          <w:sz w:val="28"/>
          <w:szCs w:val="28"/>
          <w:lang w:val="uk-UA"/>
        </w:rPr>
        <w:t xml:space="preserve">02.2018 № </w:t>
      </w:r>
      <w:r>
        <w:rPr>
          <w:sz w:val="28"/>
          <w:szCs w:val="28"/>
          <w:lang w:val="en-US"/>
        </w:rPr>
        <w:t>83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0"/>
        <w:gridCol w:w="5913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</w:t>
            </w:r>
          </w:p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ординаційної групи Антитерористичного центру</w:t>
            </w:r>
          </w:p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управлінні Служби безпеки України в області</w:t>
            </w:r>
          </w:p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Iaui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КГ АТЦ при управлінні Служби безпеки України в області</w:t>
            </w:r>
          </w:p>
          <w:p>
            <w:pPr>
              <w:pStyle w:val="Iaui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ЛОНЮК</w:t>
            </w:r>
          </w:p>
          <w:p>
            <w:pPr>
              <w:pStyle w:val="Iaui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асиль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лужби безпеки України в області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ЦЮРА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Роман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перший заступник начальника Служби безпеки України в області (дублер)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Iaui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керівника КГ АТЦ при управлінні Служби безпеки України </w:t>
            </w:r>
          </w:p>
          <w:p>
            <w:pPr>
              <w:pStyle w:val="Iaui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бласті</w:t>
            </w:r>
          </w:p>
          <w:p>
            <w:pPr>
              <w:pStyle w:val="Iauiu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ГА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Національної поліції України в області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Ростислав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управління Національної поліції України в області  (дублер)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Iaui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Г АТЦ при управлінні СБУ в області:</w:t>
            </w:r>
          </w:p>
          <w:p>
            <w:pPr>
              <w:pStyle w:val="Iaui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ЦОВ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ТЮК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орис Клим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/>
            </w:pPr>
            <w:r>
              <w:rPr>
                <w:sz w:val="28"/>
                <w:lang w:val="uk-UA"/>
              </w:rPr>
              <w:t xml:space="preserve">керівник патронатної служби апарату голови обласної державної адміністрації </w:t>
            </w:r>
            <w:r>
              <w:rPr>
                <w:sz w:val="28"/>
                <w:szCs w:val="28"/>
                <w:lang w:val="uk-UA"/>
              </w:rPr>
              <w:t>(дублер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ЛАЩУК</w:t>
            </w:r>
          </w:p>
          <w:p>
            <w:pPr>
              <w:pStyle w:val="Iauiue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Олександр Аркадій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управління з питань цивільного захисту </w:t>
            </w: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УТЮГІН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ерг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ступник начальника управління – начальник відділу заходів цивільного захисту управління з питань цивільного захисту </w:t>
            </w:r>
            <w:r>
              <w:rPr>
                <w:sz w:val="28"/>
                <w:lang w:val="uk-UA"/>
              </w:rPr>
              <w:t xml:space="preserve">обласної державної адміністрації </w:t>
            </w:r>
            <w:r>
              <w:rPr>
                <w:sz w:val="28"/>
                <w:szCs w:val="28"/>
                <w:lang w:val="ru-RU"/>
              </w:rPr>
              <w:t>(дублер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ЕДОПАД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ригорій Віктор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ший заступник Луцького міського голов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0"/>
        <w:gridCol w:w="5913"/>
      </w:tblGrid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Iauiue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з питань надзвичайних ситуацій та цивільного захисту населення Луцької міської ради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дублер)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ОВІНЧУК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України з надзвичайних ситуацій в області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Петр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начальника управління Державної служби України з надзвичайних ситуацій в області </w:t>
            </w:r>
            <w:r>
              <w:rPr>
                <w:sz w:val="28"/>
                <w:lang w:val="uk-UA"/>
              </w:rPr>
              <w:t>(дублер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ВСЬКИЙ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військової частини 1141 Західного оперативно-територіального об’єднання Національної гвардії України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ЗЬОРОВ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колай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командира військової частини 1141 – начальник штабу (дублер)</w:t>
            </w:r>
          </w:p>
        </w:tc>
      </w:tr>
      <w:tr>
        <w:trPr>
          <w:trHeight w:val="147" w:hRule="atLeast"/>
        </w:trPr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спеціального зв’язку та захисту інформації України в області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ШИК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Державної служби спеціального зв’язку та захисту інформації України в області (дублер)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Анатолій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обласного військового комісаріату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ШЕПЄЛЄВ 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ериторіальної оборони обласного військового комісаріату (дублер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ИНЦИЦЬКИЙ 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Ярославович 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охорони, режиму та нагляду в області управління організації діяльності служб Департаменту кримінально-виконавчої служби Західного міжрегіонального управління з питань виконання кримінальних покарань та пробації Міністерства юстиції України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Ь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/>
            </w:pPr>
            <w:r>
              <w:rPr>
                <w:bCs/>
                <w:sz w:val="28"/>
                <w:szCs w:val="28"/>
                <w:lang w:val="uk-UA"/>
              </w:rPr>
              <w:t>старший інспектор з оперативної діяльності сектору охорони, режиму та нагляду в області Західного міжрегіонального управління з питань виконання кримінальних покарань та пробації Міністерства юстиції України (дублер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РВІНКО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Луцького прикордонного загону 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СЬКИЙ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хайл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начальника Луцького прикордонного загону – начальник штабу (дублер)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Й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Львівського прикордонного загону 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0"/>
        <w:gridCol w:w="5913"/>
      </w:tblGrid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АРЧУК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/>
            </w:pPr>
            <w:r>
              <w:rPr>
                <w:sz w:val="28"/>
                <w:szCs w:val="28"/>
                <w:lang w:val="uk-UA"/>
              </w:rPr>
              <w:t>перший заступник начальника Львівського прикордонного загону – начальник штабу (дублер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ЧУК 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Юрій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курор області 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ИЙ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прокурора області (дублер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ЕНКО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атрульної поліції в області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ОВЕЦЬ</w:t>
            </w:r>
          </w:p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360" w:type="dxa"/>
            <w:tcBorders/>
          </w:tcPr>
          <w:p>
            <w:pPr>
              <w:pStyle w:val="Iauiu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13" w:type="dxa"/>
            <w:tcBorders/>
          </w:tcPr>
          <w:p>
            <w:pPr>
              <w:pStyle w:val="Iaui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відділу чергової служби Управління патрульної поліції в області (дубле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4:00Z</dcterms:created>
  <dc:creator>XP GAME 2007</dc:creator>
  <dc:description/>
  <cp:keywords/>
  <dc:language>en-US</dc:language>
  <cp:lastModifiedBy>Admin</cp:lastModifiedBy>
  <cp:lastPrinted>2018-02-06T15:31:00Z</cp:lastPrinted>
  <dcterms:modified xsi:type="dcterms:W3CDTF">2018-02-08T08:42:00Z</dcterms:modified>
  <cp:revision>12</cp:revision>
  <dc:subject/>
  <dc:title>                                                                         </dc:title>
</cp:coreProperties>
</file>