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028"/>
        <w:gridCol w:w="4532"/>
        <w:gridCol w:w="989"/>
        <w:gridCol w:w="1057"/>
        <w:gridCol w:w="713"/>
        <w:gridCol w:w="666"/>
        <w:gridCol w:w="765"/>
        <w:gridCol w:w="943"/>
        <w:gridCol w:w="672"/>
      </w:tblGrid>
      <w:tr>
        <w:trPr>
          <w:trHeight w:val="75" w:hRule="atLeast"/>
        </w:trPr>
        <w:tc>
          <w:tcPr>
            <w:tcW w:w="15823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105"/>
              <w:jc w:val="center"/>
              <w:rPr/>
            </w:pPr>
            <w:bookmarkStart w:id="0" w:name="RANGE!A1%3AL608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XIІ. Перел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bookmarkStart w:id="1" w:name="RANGE!A1%3AL608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говості ремонту районних доріг загального користування місцевого знач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ймен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і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ь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і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у числі по типах покриття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в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осконалені покриття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хідні покриття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мент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тонне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сфальт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тонне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ор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осе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і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ос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у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ьогт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нтові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лодимир-Волинський район</w:t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9 рік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C030101 Вол.Волинський-Льотнич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C030102 Вощатин-Ласків-Суходоли (І черга)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C030103 Орані-Новосілки-/Р-15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110 /Н-22/-Федорівка-Заріччя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119 /Р-15/ - Діхтів (І черга)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133 Березовичі - Бобичі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109 Устилуг-Хотячів-Вощатин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С 030120 Стенжаричі - Залужжя - Устилуг - /Н-22/ (І черга)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117 Пархоменкове - Залужжя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0120 Стенжаричі-Залужжя-Устилуг (поточний ремонт моста)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C030104 /Н-22/-П'ятидні-Хрипаличі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106 Зоря-Ворчин-/Н-22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C030112 Хобултова-Хмелівка-Селець-/Т-03-02/ (Ічерга)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137 Зимне-Горичів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138 /С030122/ - Світанок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C030112 Хобултова-Хмелівка-Селець-/Т-03-02/ (ІІ черга)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 рік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128 Селіски - /О030101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130 Тростянка - /Н-22/ (Ічерга)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111 Шистів-Горичів-Руснів-Бубнів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,9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030113 /Н-22/-Бобичі-Залужне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км 0+000-6+00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107 Сусваль-Маркелівка-Володимирівка-/Н-22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118 Русів - Хотячів (І черга)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С 030120 Стенжаричі - Залужжя - Устилуг - /Н-22/ (ІІ черга)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122 Селець - Нехверощ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119 /Р-15/ - Діхтів (ІІ черга)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C030102 Вощатин-Ласків-Суходоли (ІІ черга)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121 Руснів-Черчичі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123 Житані - Хмелівка - Микуличі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130 Тростянка - /Н-22/ (ІІ черга)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С 030120 Стенжаричі - Залужжя - Устилуг - /Н-22/ (ІІІ черга)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116 Рогожани - /О 030105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1 рік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C030112 Хобултова-Хмелівка-Селець-/Т-03-02/ (ІІІ черга)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115 Чорників-Рокитниця-Ізов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131 Рокитниця-Лудин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129 Стенжаричі-Полум'ян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118 Русів - Хотячів (ІІ черга)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132 Хворостів - Яковичі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110 /Н-22/-Федорівка-Заріччя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C030103 Орані-Новосілки-/Р-15/ (І черга)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C030102 Вощатин-Ласків-Суходоли (ІІ черга)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135 Фалемичі - /Т-03-02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122 Селець - Нехверощ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134 /Н-22/ - Житані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108 /Н-22/-Микуличі-Нехворощ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109 Устилуг-Хотячів-Вощатин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2 рік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C030105 Верба-Свійчів-Тумин-Озютичі-Кисилин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км 0+000 - 1+80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</w:tr>
      <w:tr>
        <w:trPr>
          <w:trHeight w:val="12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С030114 Володимир-Волинський - Когильне - Красностав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103 Орані-Новосілки-/Р-15/ (ІІ черга)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C030102 Вощатин-Ласків-Суходоли (ІІІ черга)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124 Воля-Свійчівська - Свійчів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5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125 /Т-03-02/ - Ліски - Писарева Воля - /О030101/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126 Новини - Микитичі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129 Стенжаричі - Полум'ян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C030102 Вощатин-Ласків-Суходоли (ІV черга)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103 Орані-Новосілки-/Р-15/ (ІІ черга)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136 Вілька - Зимн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5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ом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98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15,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7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рохівський район</w:t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9 рік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208 Берестечко-Піски (на Броди)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238 Журавники - Довгів - Мар'янівка - Цегів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207 Довгів-Брани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210 Квасів - Охлопів - Сільц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212 Марковичі - Скобелка - Бистровиця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206 Горішнє-Іванівка-Колмів-Лобачівк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203 Ватинець-Уманці-Пустомити - /Н-17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235 Липа - Богунівк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209 Крижова - Квасів - /Н-17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 рік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237 /С030208/ - Гектари - Антонівк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220 Жуковець - Скірч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225 /Н-17/ - Ярівка - Вільхівк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227 Жабче - Лип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202 Сенкевичівка-Ниви-Губинські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215 /О030210 - Широк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201 Ощів-Вільхівка-Гаєнка-Сенкевичівк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230 Мислині - Красів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030703 /Т-03-11/ - Бубнів - Ватин - Скірче - Чорний Ліс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single"/>
                <w:lang w:eastAsia="ru-RU"/>
              </w:rPr>
              <w:t>км 12+100-22+10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1 рік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204 Мирне-Софіївк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231 Новосілки - Кумовищ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232 Сільце - Довгів - Борисковичі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214 Пустомити - Мирн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219 Сергіївка - Жабче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218 Зелена - Смоляв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234 Волиця-Лобачівська - /Т-03-02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236 Лобачівка - Диковини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228 Колодяжне - Наталін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2 рік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224 /Н-17/ - Шклинь Другий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211 /Н-17/ - Волиця-Дружкопільськ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233 Хмельницьке - Новий Зборишів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229 Куповатиця - /О030209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216 /C030204 - Десятин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213 Зеленолужне - /С030203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226 Полюхно - Скабарівщина - Сільц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221 Маруся - Михлин - /Н-17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222 Загаї - Михлин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223 Угринів - Дубова Корчм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217 Бережанка - /Т-18-02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205 /Н-17/ -Угринів - Сенкевичівк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ом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,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Іваничівський район</w:t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9 рік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301 Іваничі-Долинк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305 Нововолинськ-Гряди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314 Трубки - /Т-03-02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316  Бортнів - Поромів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303 Поромів-Бужанк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321 /Т-03-05/ - Космівка - Стара Лішня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С030308  /Т-03-05/-Колона-Хорів-Т-03-11/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0"/>
                <w:sz w:val="20"/>
                <w:szCs w:val="20"/>
                <w:u w:val="single"/>
                <w:lang w:eastAsia="ru-RU"/>
              </w:rPr>
              <w:t>км 0+000-2+00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305 Нововолинськ-Гряди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val="uk-UA"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eastAsia="ru-RU"/>
              </w:rPr>
              <w:t>авершення ремонтних робіт розпочатих у 2018 році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321 /Т-03-05/ - Космівка - Стара Лішня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val="uk-UA"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eastAsia="ru-RU"/>
              </w:rPr>
              <w:t>авершення ремонтних робіт розпочатих у 2018 році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 рік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323 /Т-03-05/ - Біличі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313 /Т-03-02/ - Щенятин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302 Петрове-Поромів-Нововолинськ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306 Грибовиця-Мишів-Іванівка- /Т-03-02/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315 Грушів - Милятин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309 /Р-15/-Шахта № 1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1 рік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311 Древині - Лугов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310 /С030305/ - Низкиничі - Хренів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322 Жашковичі - /Т-03-05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319 Волиця-Морозовицька - Морозовичі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304 Осмиловичі-Стара Лішня-Нова- /Т-03-05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303 Бужанка-Верхнів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ершення ремонту частини дорог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312 Романівка - Долинк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2 рік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307 /Т-03-05/-Цукровий завод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318 /С030305/ - Тишковичі - /Т-03-05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316 Іванів - Бортнів ; Поромів - Млинищ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ершення ремонту  частини дорог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317 Хренів - Кропивщина - Грибовиця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320 Шахта №2 - Русовичі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ом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,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амінь-Каширський район</w:t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9 рік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410  Піщане-Великий Обзир-Стобихв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404 Нуйно-Залісся-Гута Камінськ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424 Радошинка - Стобихівк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427 Брониця - Полиці - Піщане - Верхи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С030413  Камінь-Каширський - Залазько - Осівці - Грудки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417 /О030430/ - Острівок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415 Піщане - Боровн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402 Личини-Запруддя-Карасин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401  Камінь-Каширський-Клітицьк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425 Черче-Підбороччя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 рік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422 Бузаки - Краснилівка - Підріччя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409  Оленине-Боровне-Великий Обзир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416 Винімок - Соснівка - Пнівн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406 Воєгоща-Млинок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403 Ставище-Качин-Олександрія /Т-03-11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414 Підріччя - Раків Ліс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405 Тоболи - /Р-14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1-2022 роки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411 Качин-Личини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408 Нові Червища - /Р-14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412  Надрічне-Набруска-Нова Руда-Градиськ-Троянівка - /М-07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420  /Т-03-11/ - Волиця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423 Малі Голоби - /О030428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426  Великий Обзир-Малий Обзир-Нова Руд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421  /О030429/ - Добровиця - Видричі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419 Городок - Пнівне - Фаринки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418 Ольшани - Осівці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407  Олексіївка - /Т-03-08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ом: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7,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,4</w:t>
            </w:r>
          </w:p>
        </w:tc>
      </w:tr>
      <w:tr>
        <w:trPr>
          <w:trHeight w:val="37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іверцівський район</w:t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9 рік</w:t>
            </w:r>
          </w:p>
        </w:tc>
      </w:tr>
      <w:tr>
        <w:trPr>
          <w:trHeight w:val="855" w:hRule="atLeast"/>
        </w:trPr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533 /Н-22/ - Олика-Личани (на Пітушків) крім того Олицький комунгосп 1,1 км</w:t>
            </w:r>
          </w:p>
        </w:tc>
        <w:tc>
          <w:tcPr>
            <w:tcW w:w="4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1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520 Городище - Сильн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506 Карпилівка-Башлики-Ромашківка-/Н-22/ (на ділянці Карпилівка – Цумань)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531 Олика - Чемерин - Носовичі - Жорнищ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505 Завітне-Човниця-Озеро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529 Хром'яків - Одеради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512 Бодячів - Сокиричі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513 Бодячів - Дідовичі - Сокиричі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526 Скреготівка - Гремяч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530 Дідичі - Гор'янівка - Залісоччя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504 /О031171/ - Знамирівк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502 /Р-14/-Прилуцьке-Сапогове - /Т-03-09/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508 Олика-Жорнищ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522 /Т-03-12/ - Кадищ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527 Котів - /Н-22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 рік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515 /Т-03-09/ - Дібров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511 Заброди - /О030531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С031303 Носачевичі-Суськ-Завітне /Р-14/</w:t>
            </w:r>
            <w:r>
              <w:rPr>
                <w:rFonts w:eastAsia="Times New Roman" w:cs="Times New Roman" w:ascii="Times New Roman" w:hAnsi="Times New Roman"/>
                <w:iCs/>
                <w:spacing w:val="-10"/>
                <w:sz w:val="20"/>
                <w:szCs w:val="20"/>
                <w:lang w:eastAsia="ru-RU"/>
              </w:rPr>
              <w:t xml:space="preserve"> км 1+100 - 15+800</w:t>
            </w:r>
          </w:p>
        </w:tc>
        <w:tc>
          <w:tcPr>
            <w:tcW w:w="4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4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507 Дерно-Покащів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509 Липляни - /О030534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501 /О030532/ - ЗБВ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031101 Четвертня-Криничне-Омельне /Т-03-12  км 10+400-13+900                                                          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1 рік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503 Олика - на Сухозвози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524 /С030517/ - Веснянк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516 Борохів - Вишнів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510 Озерце - Дачне - /Р-14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514 Стара Човниця - /С030505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031107 Колки-Калинівка-Журавичі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single"/>
                <w:lang w:eastAsia="ru-RU"/>
              </w:rPr>
              <w:t>км 2+300-7+40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517 /Р-14/ - Муравищ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2 рік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518 Хопнів - Острів - Лички - /Р-14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519 /Р-14/ - Гайов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521 /С030528/ - Путилівк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523 Звози - Конопельк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525 Жабка - /Р-14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528 Мошаниця - Ставок - /Н-22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532 Носовичі - хутір Носовичі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030809 /М-19/ - Липини - Борохів    км 3+000-6+200         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вельський район</w:t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9 рік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607 Луківка-Грив'ятки-Козлиничі-Шкурат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609 /М-07/-Волошки-/М-19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614 Новий Мосир - Старий Мосир - /М-19/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</w:tr>
      <w:tr>
        <w:trPr>
          <w:trHeight w:val="178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С030640 /С030612/ - Великий Порськ - Свидники - /М-19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601 Калинівка-Довгоноси-Люблинець-/М-07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602 Красноволя-Городище- /М-19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030610 Воля Любитівська-Дроздні-Гончий Прід-Пересіка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single"/>
                <w:lang w:eastAsia="ru-RU"/>
              </w:rPr>
              <w:t>км 0+000-13+10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612  Жмудче-Поповичі-/М-19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С030606  Заячівка-Озерне-Ситовичі-Підріжжя-Кашівка-Угли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618 /Т-03-11/ - Гішин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 рік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604 Будище-Колодяжне- /М-19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632 Колодниця - /О030640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629 Скулин - Стеблі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626 Тойкут - Воля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622 Нужель - Бруховичі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603 /М-19-Облапи-Доротище-/Т-03-11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1 рік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628 Урочище "Нечимне" - /О030640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605 /О031592/ - Арсеновичі - Угли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620 Радошин - Байківці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411 /О030429/ - Заріччя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single"/>
                <w:lang w:eastAsia="ru-RU"/>
              </w:rPr>
              <w:t>км 5+700-8+30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608 /М-07/-Пісочн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031403 Журавлине-Красноволя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single"/>
                <w:lang w:eastAsia="ru-RU"/>
              </w:rPr>
              <w:t>км 3+600-5+10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</w:tr>
      <w:tr>
        <w:trPr>
          <w:trHeight w:val="12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С030611  Рокитниця-Пересіка-Озеряни 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0"/>
                <w:sz w:val="20"/>
                <w:szCs w:val="20"/>
                <w:u w:val="single"/>
                <w:lang w:eastAsia="ru-RU"/>
              </w:rPr>
              <w:t xml:space="preserve">км 0+000-4+000       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613 Вербка-/Т-03-11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615 Ковель - Мощен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616 Вовчицьк - Голоби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617 /Т-03-11/ - Бахів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2 рік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619 Колодниця - Білин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621 Партизанське - /О031592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623 Нужель - /О031592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624 Малий Порськ - Борщівк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625 Ситовичі - Світл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627 Гредьки - Городище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630 Гулівка - /М-07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631 Мощена - Черкаси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633 Кругель - Краснодуб'я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634 Мирин - Рудка Миринськ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635 Підріжжя - Сільц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636 Мельниця - Велицьк - Кухарі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637 Ворона - /Т-03-11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638 /М-19 - Погиньки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639 /О031592/- Калиновник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641 Діброва - Майдан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642 /С030606/-Кашівк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ом: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1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6,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,5</w:t>
            </w:r>
          </w:p>
        </w:tc>
      </w:tr>
      <w:tr>
        <w:trPr>
          <w:trHeight w:val="37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окачинський район</w:t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9 рік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705 Тумин-Губин-/Н-22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704 Твердині-Кисилин-Журавець-Марковичі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709 Дорогиничі - Новий Загорів - /О030745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701 Локачі-Залужне-Замличі-Бермешів-/Т-03-05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</w:tc>
      </w:tr>
      <w:tr>
        <w:trPr>
          <w:trHeight w:val="106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С030105 Верба-Свійчев-Тумин-Озютичі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0"/>
                <w:sz w:val="20"/>
                <w:szCs w:val="20"/>
                <w:u w:val="single"/>
                <w:lang w:eastAsia="ru-RU"/>
              </w:rPr>
              <w:t>км 1+800 - 17+50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707 Семеринське-Зубильне-Затурці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708 Крухиничі-П'ятикори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722 /Н-22/ - Великий Окорськ - Квасовиця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706 Кисилин-Зубильне-/Н-22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721 /Н-22/ - Юнівк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 рік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  <w:lang w:eastAsia="ru-RU"/>
              </w:rPr>
              <w:t xml:space="preserve">С030308 від Т-03-05/-Колона-Хорів-/Т-03-11/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2"/>
                <w:sz w:val="20"/>
                <w:szCs w:val="20"/>
                <w:u w:val="single"/>
                <w:lang w:eastAsia="ru-RU"/>
              </w:rPr>
              <w:t>км 2+000-10+50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702 Козлів-Войнин-Линів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030703 /Т-03-11/-Бубнів-Ватин-Скірче-Чорний Ліс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single"/>
                <w:lang w:eastAsia="ru-RU"/>
              </w:rPr>
              <w:t>км 0+000-12+10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030113 /Н-22/-Бобичі-Залужне 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single"/>
                <w:lang w:eastAsia="ru-RU"/>
              </w:rPr>
              <w:t>км 6+000-8+50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710 Бермешів - /С030701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711 Замличі - Дорогиничі - Низькі Цевеличі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716 Сірнички - /С030706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717 /С030722/ - Малий Окорськ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1-2022 рік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712 Михайлівка - /Т-03-11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713 /Т-03-11/ - Павловичі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714 /Т-03-11/ - Кремеш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715 /Т-03-11/ - Мовчанів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718 /С030105/ - Запусти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719 Холопичі - /С030704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720 Держплемстанція - /Н-22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723 /О030745/ - Вілька Садівськ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724 Садівські Дубини - Гранатів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725 /Т-03-11/ - Цевеличі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726 Кути - /О030321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ом: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5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,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8</w:t>
            </w:r>
          </w:p>
        </w:tc>
      </w:tr>
      <w:tr>
        <w:trPr>
          <w:trHeight w:val="28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уцький район</w:t>
            </w:r>
          </w:p>
        </w:tc>
      </w:tr>
      <w:tr>
        <w:trPr>
          <w:trHeight w:val="28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9 рік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29805 Полонка-ст.Гнідав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28308 Коршовець-Промінь /Т-03-03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304 Гірка Полонка-Полонк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25314 Милушин - Милуші - /М-19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26312 Брище - /М-19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803 /М-19/-Рокині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12839 Озеряни - Радомишль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16831 /Н-22/ - Струмівк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24815 Романівка - Радомишль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23817 /Т-03-03/ - Коршовець - Вербаїв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 рік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12340 Цеперів - Баїв - Городище - /Н-17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801 Луцьк-Тарасов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703 /Т-03-13/-Бубнів-Ватин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802 Хорохорин-Михайлівка-Весел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302 Іванчиці - /М-19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29306 Голишів-Новостав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28807 /Н-22/-Смолигів-Сарнівк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27809 /М-19/-Липини-Борохів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1 рік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27310 Луцьк - Великий Омеляник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26811 /Н-17/ - Вігуричі - Баківці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25813 Моташівка - Маяки - /М-19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24316 /Т-03-03/ - Промінь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23318 Боратин - Великий Боратин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22819 Крупа - /М-19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22320 Верхи - Запусти - /О031378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21821 Хорохорин - Торчин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21322 Заболотці - Шепель - /Н-22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20823 Ботин - Романів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2 рік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20324 /С031302/ - Буків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19825 /Н-22/ - Всеволодівк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19326 Тарасове - /Н-22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18827 Торчин - /Н-22/ - Дубичанське - Смолигів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18328 Усичі - /Н-22/ - Усичинські Будки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17829 /Н-22/ - Охотин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17330 /Н-22/ - Олександрівка - Антонівк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16332 Садів - Жуковець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15833 Сьомаки - Гать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15334 /О030744/ - Горзвин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14835 Оздів - Лаврів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14336 Ратнів - /Н-17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13837 Коршів - Лаврів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13338 Григоровичі - Городищ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ом: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9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,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1</w:t>
            </w:r>
          </w:p>
        </w:tc>
      </w:tr>
      <w:tr>
        <w:trPr>
          <w:trHeight w:val="78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юбешівський район</w:t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9 рік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901 Любешів-Зарудчі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907 /Т-03-08/-Деревок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910 Міжгайці - Залізниця - Іванчоси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919 Рудка - /О030960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911 Гірки - Люботинь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906 Бірки-/Т-03-08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902 /Т-03-08/-Великий Курінь-Проходи- /Р-14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 рік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917 Березна Воля - /О030958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918 Лісок - Судч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903 Шлапань-Сваловичі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905 /С030903/ - Хоцунь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904 /Р-14/-Дольськ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1 рік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909 /О030957/ - Зарік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912 Бучин - Селісок - /О030959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916 Селісок - Пожіг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913 Мала Глуша - Каливиця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2 рік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915 /Т-03-08/ - Мазургай - /Р-14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920 /С030960/ - Віл - Заверхлісся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908 /Т-03-08/ - Велика Глуш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914 Застав'я - Великий Курінь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ом: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,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9</w:t>
            </w:r>
          </w:p>
        </w:tc>
      </w:tr>
      <w:tr>
        <w:trPr>
          <w:trHeight w:val="70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юбомльскьий район</w:t>
            </w:r>
          </w:p>
        </w:tc>
      </w:tr>
      <w:tr>
        <w:trPr>
          <w:trHeight w:val="70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9 рік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031007 - /М-07/ Римачі – Бережці – Приріччя 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008 /М-07/ - Машів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015 Столинські Смоляри – Рогові Смоляри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007 - /М-07/ Римачі – Бережці – Приріччя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008 /М-07/ - Машів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015 Столинські Смоляри – Рогові Смоляри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 рік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001 Забужжя - /О031698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003 Борове – Лисняки – Запілля /Т03-02/ з під’їздом до с. Лисняки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004 Головне – Скрипиця - Чорноплеси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409 Сьомаки – Зачернеччя – Біличі - Луків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012 /Т03-02/ - Бірки - /О031064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021 Вишнів – Підстав’є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1 рік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002 Сокіл – Полапи - /Т03-02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005 Пустинка - Ладинь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006 Чорноплеси – Почапи - Біличі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006 Любомль – Красноволя - /С031003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С031011 Забужжя – Вербівка – Гороховище – Рогові Смоляри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2 рік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013 Нудиже – Черемошна Воля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014 Чмикос - Вижгів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017 Чуремошна Воля – Мшанець - Скрипиця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019 /С031008/- Висок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022 Крушинець - Гуменці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зом 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2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9,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,1</w:t>
            </w:r>
          </w:p>
        </w:tc>
      </w:tr>
      <w:tr>
        <w:trPr>
          <w:trHeight w:val="527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аневицький район</w:t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9 рік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031101 Четвертня - Криничне - Омельне-/Т-03-12/                                                                         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м 0+000-10+40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С031104 Новий Чорторийськ-Мала Ведмежка-Підгаття-/М-07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109 Мала Яблунька - Велика Яблуньк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110 Загорівка - Довжиця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115 /Р-14/ - Граддя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116 Заріччя - Велика Осниця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119 Бережниця - Троянівк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120 /О031170/ - Нові Підцаревичі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123 Цміни - Козлиничі - /М-07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127 Куликовичі - /Т-18-02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128 Грузятин - Боровичі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 рік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102 Комарове - /О031169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С030412 Надрічне - Набруска - Нова Руда 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u w:val="single"/>
                <w:lang w:eastAsia="ru-RU"/>
              </w:rPr>
              <w:t>км 1+300-9+70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С031107 Калинівка-Журавичі                 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u w:val="single"/>
                <w:lang w:eastAsia="ru-RU"/>
              </w:rPr>
              <w:t>км 0+000-2+30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111 Ситниця - Калинівк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112 Мар'янівка - /С031107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121 Троянівка - Майдан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1 рік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129 Островки - /О031379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030426 Великий Обзир-Малий Обзир-Нова Руда                                          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м 6+500-11+100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103 Костюхівка-Велика Ведмежк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105 /М-07/-Кукли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106 Будки-Рудк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C031108 Черськ - Троянівк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2 рік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113 Северинівка - /С031105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114 Погулянка - Нічогівк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117 Матейки - /О031171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118 Замостя - Карасин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122 /О031170/ - ст. Чорторийськ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124 Гута Лісівська - /О031169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125 /Р-14/ - Оконськ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126 /О031169/ - Кам'янух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ом: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2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2</w:t>
            </w:r>
          </w:p>
        </w:tc>
      </w:tr>
      <w:tr>
        <w:trPr>
          <w:trHeight w:val="70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тнівський район</w:t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9 рік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224 /М-19/ - Сільц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210 Вишеньки-Височне-Береза-Хлібов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243 /М-19/ - Старостине - Прохід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223 Здомишель - Сеньки - Шменьки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203 /Т-03-04/-Залухів-Хабарищ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235 /С031205/ - Дошне - Запілля - Датинь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244 Зоряне - Адамівк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218 Самари-Язавні-Річиця-Мельники Річицькі-Поступель-/Т-03-08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213 Березники - Самари Оріхові - /Т-03-04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 рік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201 Краска-/Т-03-08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202 Сільця Млинівські-/М-19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031204 /М-19/-Синове-Підсинівка           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205 Замшани-Демидівка-/О 030429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206 Грушка-Козовата-/О 031273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239 Окачево - Щедрогір - Залюття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245 Видраниця - Задолин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242 /Т-03-04/ - Доманов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211 Дуби-Височн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212 Годинь - /Т-03-04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214 /С031206/ - Занивськ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215  Залисиця-Межисить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1 рік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216 Великий Острів-Вижичн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031217 /Т-03-04/-Підлісся 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219 Жиричі-Здомишель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031220 Заліси-Краска-Лютка-Дубечне                                   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221 Краска - Яревищ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222 Долина - Млинове Порохно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030429 Підгір'я-Хотешів-Добре-Велимче-Датинь-Мильці-/М-19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225 Горщик - Замшани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226 Дубини - /М-19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227 Вужиськ - /М-19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228 /М-19/ - Заіванов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2 рік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229 Замшани - Залісся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230 /О031273/- Під'язівні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231 /Т-03-04/ - Броники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232 Свидове - /Т-03-04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233 Ілиця - /Т-03-04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236 Осередок - Велимч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237 Довге - Велимче - Дуди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238 /О030429/ - Подищ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208 /О031273/ - Крошево - Букатин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240 Кортеліси - Запоківн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241 Головище - /Т-03-04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209 Крива Нива-/О 031273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207 Витень-Вишеньки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246 Майструківщина - Датинь - Довга Нив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247 Датинь - Виходиця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ом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0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,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,4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жищенський район</w:t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9 рік</w:t>
            </w:r>
          </w:p>
        </w:tc>
      </w:tr>
      <w:tr>
        <w:trPr>
          <w:trHeight w:val="127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301 Рожище-Рудка Козинська-Любч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С031303 Носачевичі-Суськ-Завітне /Р-14/ км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0"/>
                <w:sz w:val="20"/>
                <w:szCs w:val="20"/>
                <w:u w:val="single"/>
                <w:lang w:eastAsia="ru-RU"/>
              </w:rPr>
              <w:t>0+000-1+10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304 Немир-Доросині-Вічині-Береськ-Студині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305 Щурин-Ворончин-Студині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306 Рожище - Дмитрівк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308 Немир - Богушівка - Мар'янівка - Малинівка - Трилісці - Линівк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 рік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314 Дубище - Єлизаветин - Олешковичі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316 Берегове - Духче - Сокіл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031302 Іванчиці-/М-19/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single"/>
                <w:lang w:eastAsia="ru-RU"/>
              </w:rPr>
              <w:t>км 0+000-1+40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307 Ясенівка - Раймісто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310 /М-19/ - Малинівка - Линівк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1 рік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315 /Т-03-09/ - Ольганівк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319 Кобче - Відгодівельне господарство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320 /М-19/ - Козин - Рудка Козинськ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321 Носачевичі - Олешковичі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324 Рудня - Валер'янівк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325 Іванчиці - Озденіж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2 рік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309 Відгодівельне господарство - Березолуки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311 Копачівка - Олександрівк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312 /М-19/ - Підліски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8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313 Дмитрівка - Топільн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317 /Т-18-02/ - Навіз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318 /О031592/ - Тихотин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322 Глинище - /Т-03-09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323 Ужова - /Т-03-09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ом: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2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,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8</w:t>
            </w:r>
          </w:p>
        </w:tc>
      </w:tr>
      <w:tr>
        <w:trPr>
          <w:trHeight w:val="70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овижівський район</w:t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9 рік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eastAsia="ru-RU"/>
              </w:rPr>
              <w:t>С031401 Рудка-Хотивель-Нова Вижва-Борзова-/Т-03-1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8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"/>
                <w:szCs w:val="2"/>
                <w:lang w:eastAsia="ru-RU"/>
              </w:rPr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031403 Журавлине-Красноволя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single"/>
                <w:lang w:eastAsia="ru-RU"/>
              </w:rPr>
              <w:t>км 0+000-3+60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 xml:space="preserve">С031204 /М-19/-Синове-Підсинівка          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0"/>
                <w:sz w:val="20"/>
                <w:szCs w:val="20"/>
                <w:u w:val="single"/>
                <w:lang w:eastAsia="ru-RU"/>
              </w:rPr>
              <w:t>км 0+500 - 13+60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031220 Заліси-Краска-Лютка-Дубечне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single"/>
                <w:lang w:eastAsia="ru-RU"/>
              </w:rPr>
              <w:t>км 11+000 - 15+500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405 Яревище-Кримне-Смоляри-Галина-Воля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 рік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413 Ниці - Солов'ї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412 Нова Воля - Сераховичі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406 Поліське-Черемшанка-/Т-03-10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408 Лісняки - /О031483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415 Буцинь - СГТ сільгостехнік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414 Солов'ї - Грабов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1 рік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404 Седлище-/Т-03-10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031411 /О 030429/ - Заріччя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single"/>
                <w:lang w:eastAsia="ru-RU"/>
              </w:rPr>
              <w:t>км 0+000-5+70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407 Соколище-Нова Воля-/М-19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2 рік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410 Під'їзд до АБЗ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031409 Сьомаки-Зачернеччя-Біличі-Луків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single"/>
                <w:lang w:eastAsia="ru-RU"/>
              </w:rPr>
              <w:t>км 0+000-1+50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402 Ст.Кримне-/Т-03-08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416 Сьомаки - Довгий Ліс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ом: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</w:tr>
      <w:tr>
        <w:trPr>
          <w:trHeight w:val="70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урійський район</w:t>
            </w:r>
          </w:p>
        </w:tc>
      </w:tr>
      <w:tr>
        <w:trPr>
          <w:trHeight w:val="70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9 рік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514Перевали -Торговищ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514 Відути -Трговищ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502 Вербичне – Уличів - Літин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506 Блаженик - Туропин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501 /Т-03-09/ Клюська-Тагачин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503 /М-07/ - Туровичі - Кличковичі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504 Новий Двір - Серкізів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70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 рік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505 Осериби – Охотники - Перевали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511 Мочалки -/Т-03-11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524 Туропин - Турія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0611 Рокит ниця – Пересіка - Озеряни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526 Ловище – Осьмиговище - Синявк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1 - 2022 роки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507 Залісці – Тупали - /О031589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508 Зілово - /С031503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509 Волиця - /О031590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510 Осетрів - Маковичі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512 /М-07/ - Окунин - Новосілки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513 Годовичі - Миляновичі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514 Відути - Торговище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515 Кливецьк - Ружин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516 Растів - /Т-03-09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517 Ставок - /Т-03-09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518 /Т-03-09/ - Мировичі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519 Гайки – Руда _замости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520 Суши баба - /О031592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521 Поляна - /Т-03-09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522 Олександрівка – Новий Двір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523 Нири - /Т-03-09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525 Чорніїв - Свинарин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031009 Хворостів –Комарів - Новосілки 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ацький район</w:t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9 рік</w:t>
            </w:r>
          </w:p>
        </w:tc>
      </w:tr>
      <w:tr>
        <w:trPr>
          <w:trHeight w:val="84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601 Шацьк-Мельники-/Т-03-02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</w:t>
            </w:r>
          </w:p>
        </w:tc>
      </w:tr>
      <w:tr>
        <w:trPr>
          <w:trHeight w:val="88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607 Кропивники-Прип’ять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603 Світязь-Омельне-Смоляри Світязькі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 рік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ru-RU"/>
              </w:rPr>
              <w:t>С031611 Плоске-Крушинець-Заболоття             км 0-000-4+10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608 Затишшя - /Т-03-02/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604 Підманеве-Світязь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1 рік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602 Хомичі-Самійличі-Пехи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610 /Т-03-07/- Кам’янк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2 рік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605 /Т-03-07/ - Пулемець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606 Перешпа-Ростань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031609 Красний Бір - Перешпа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</w:t>
            </w:r>
          </w:p>
        </w:tc>
      </w:tr>
      <w:tr>
        <w:trPr>
          <w:trHeight w:val="70" w:hRule="atLeast"/>
        </w:trPr>
        <w:tc>
          <w:tcPr>
            <w:tcW w:w="5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ом: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,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,8</w:t>
            </w:r>
          </w:p>
        </w:tc>
      </w:tr>
    </w:tbl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701" w:footer="0" w:bottom="567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  <w:lang w:val="ru-RU"/>
    </w:rPr>
  </w:style>
  <w:style w:type="character" w:styleId="Style16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  <w:u w:val="single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  <w:u w:val="single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3">
    <w:name w:val="xl113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4">
    <w:name w:val="xl11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5">
    <w:name w:val="xl11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1:58:00Z</dcterms:created>
  <dc:creator>Admin</dc:creator>
  <dc:description/>
  <cp:keywords/>
  <dc:language>en-US</dc:language>
  <cp:lastModifiedBy>Admin</cp:lastModifiedBy>
  <dcterms:modified xsi:type="dcterms:W3CDTF">2018-12-12T15:08:00Z</dcterms:modified>
  <cp:revision>13</cp:revision>
  <dc:subject/>
  <dc:title/>
</cp:coreProperties>
</file>