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 грудня </w:t>
      </w:r>
      <w:r>
        <w:rPr>
          <w:sz w:val="28"/>
        </w:rPr>
        <w:t xml:space="preserve">2018 року                   </w:t>
      </w:r>
      <w:r>
        <w:rPr/>
        <w:t xml:space="preserve"> </w:t>
      </w:r>
      <w:r>
        <w:rPr>
          <w:sz w:val="28"/>
        </w:rPr>
        <w:t xml:space="preserve">      м.Луцьк                                </w:t>
      </w:r>
      <w:r>
        <w:rPr/>
        <w:t xml:space="preserve">  </w:t>
      </w:r>
      <w:r>
        <w:rPr>
          <w:sz w:val="28"/>
        </w:rPr>
        <w:t xml:space="preserve">                № 810</w:t>
        <w:tab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обласної Програми протидії тероризму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>на 2019 – 2020 рок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Відповідно до статті 26 Закону України «Про місцеві державні адміністрації», статті 43 Закону України «Про місцеве самоврядування»,      статті 18 Закону України «Про Службу безпеки України», з метою якісного виконання в області положень Закону України «Про боротьбу з тероризмом»,   а також додаткового матеріально-технічного забезпечення підрозділів з протидії тероризму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Схвалити проект обласної Програми протидії тероризму на 2019 – 2020 роки (далі – проект Програми)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 Начальникові управління Служби безпеки України в області      Фелонюку Ю.В. та начальнику управління з питань оборонної роботи та взаємодії з правоохоронними органами обласної державної адміністрації Сушику В.Г. в устано</w:t>
      </w:r>
      <w:r>
        <w:rPr>
          <w:sz w:val="28"/>
          <w:szCs w:val="28"/>
          <w:shd w:fill="FFFFFF" w:val="clear"/>
          <w:lang w:val="uk-UA"/>
        </w:rPr>
        <w:t>вленому порядку подати проект Програми на розгляд чергової сесії обласної ради відповідно до регламенту обласної ради для затвердженн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 Контроль за виконанням розпорядження залишаю за собою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Голова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lang w:val="uk-UA"/>
        </w:rPr>
        <w:t xml:space="preserve">Фелонюк 241 448 </w:t>
      </w:r>
    </w:p>
    <w:p>
      <w:pPr>
        <w:pStyle w:val="Normal"/>
        <w:jc w:val="both"/>
        <w:rPr/>
      </w:pPr>
      <w:r>
        <w:rPr>
          <w:bCs/>
          <w:lang w:val="uk-UA"/>
        </w:rPr>
        <w:t>Сушик 778 1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949700</wp:posOffset>
              </wp:positionH>
              <wp:positionV relativeFrom="paragraph">
                <wp:posOffset>-64135</wp:posOffset>
              </wp:positionV>
              <wp:extent cx="81280" cy="15113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60" cy="15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1pt;margin-top:-5.05pt;width:6.35pt;height:11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1:00Z</dcterms:created>
  <dc:creator>Boyko</dc:creator>
  <dc:description/>
  <cp:keywords/>
  <dc:language>en-US</dc:language>
  <cp:lastModifiedBy>Admin</cp:lastModifiedBy>
  <cp:lastPrinted>2018-12-06T17:20:00Z</cp:lastPrinted>
  <dcterms:modified xsi:type="dcterms:W3CDTF">2018-12-11T09:13:00Z</dcterms:modified>
  <cp:revision>12</cp:revision>
  <dc:subject/>
  <dc:title>п</dc:title>
</cp:coreProperties>
</file>