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b/>
          <w:sz w:val="28"/>
          <w:szCs w:val="28"/>
        </w:rPr>
        <w:t xml:space="preserve">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11 січня 2018 року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.Луцьк                                                      №</w:t>
      </w:r>
      <w:r>
        <w:rPr>
          <w:sz w:val="28"/>
          <w:lang w:val="ru-RU"/>
        </w:rPr>
        <w:t xml:space="preserve"> 8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ідготовку та участь збірних команд школярів Воли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мназіаді України 2018 року</w:t>
      </w:r>
    </w:p>
    <w:p>
      <w:pPr>
        <w:pStyle w:val="Normal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ідповідно до вимог законів України «Про освіту», «Про фізичну культуру і спорт», Національної стратегії з оздоровчої рухової активності в Україні на період до 2025 року «Рухова активність – здоровий спосіб життя – здорова нація», затвердженої Указом Президента України від 09 лютого 2016 № 42/2016, з урахуванням Регламенту проведення Гімназіади України 2018 року, затвердженого Міністерством освіти і науки України, з метою активізації фізкультурно-оздоровчої та спортивно-масової роботи з учнівською молоддю: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1. Утворити організаційний комітет з підготовки та забезпечення участі збірних команд  області  у Гімназіаді України 2018 року (далі організаційний коміт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клад організаційного комітету, що додає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ходи з підготовки збірних команд школярів області до участі у Гімназіаді України 2018 року (додаються)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3. ЗОБОВ’ЯЗУЮ управління освіти, науки та молоді облдержадміністрації (Л.Плахотна), відділ з питань фізичної культури та спорту облдержадміністрації (І.Дмитришин)  спільно з Волинським обласним відділенням (філією) Комітету з фізичного виховання та спорту Міністерства освіти і науки України (О.Манахін) з дотриманням умов законодавства забезпе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конання заходів, пов’язаних з підготовкою та участю збірних команд школярів Волинської області  у Гімназіаді України 2018 року;</w:t>
      </w:r>
    </w:p>
    <w:p>
      <w:pPr>
        <w:pStyle w:val="Normal"/>
        <w:ind w:right="-57" w:firstLine="709"/>
        <w:jc w:val="both"/>
        <w:rPr/>
      </w:pPr>
      <w:r>
        <w:rPr>
          <w:spacing w:val="-12"/>
          <w:sz w:val="28"/>
          <w:szCs w:val="28"/>
        </w:rPr>
        <w:t>2) фінансування заходів, спрямованих на проведення обласних та підготовку і участь збірних команд з видів спорту у Гімназіаді України 2018 року, за рахунок коштів, передбачених на виконання «Регіональної комплексної програми розвитку освіти Волині на 2018 – 2022 роки» та «Обласної цільової соціальної програми розвитку фізичної культури і спорту на 2017 – 2020 роки» за напрямом спортивно-масової роботи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4. Головам райдержадміністрацій, виконкомів міських (міст обласного значення) рад, об’єднаних територіальних громад, керівникам структурних підрозділів облдержадміністрації, обласних установ та організацій фізкультурно-спортивного спрямування організувати проведення аналогічних спортивно-масових заходів на місцях і забезпечити в установленому законодавством порядку фінансову підтримку підготовки окремих спортсменів і команд для участі у Гімназіаді України 2018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9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лахотна 727 197</w:t>
      </w:r>
      <w:r>
        <w:br w:type="page"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center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11.01.2018 № 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го комітету з підготовки та забезпечення участі збірних команд області у Гімназіаді України 2018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ХОТНА  </w:t>
        <w:tab/>
        <w:tab/>
        <w:tab/>
        <w:t xml:space="preserve">-  начальник управління освіти, наук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Людмила Володимирівна     </w:t>
        <w:tab/>
        <w:t xml:space="preserve">   та молоді облдержадміністрації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тупники голови оргкомітету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МИТРИШИН</w:t>
        <w:tab/>
        <w:tab/>
        <w:tab/>
        <w:t>- начальник відділу з питань фізично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Ігор Ярославович</w:t>
        <w:tab/>
        <w:tab/>
        <w:tab/>
        <w:t xml:space="preserve">   культури та спорту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АХІН </w:t>
        <w:tab/>
        <w:tab/>
        <w:tab/>
        <w:t>- начальник Волинського обласного відділення    Олександр Миколайович</w:t>
        <w:tab/>
        <w:t xml:space="preserve">    (філії) Комітету з фізичного вихова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та спорту МОН України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члени оргкомітету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40" w:hanging="3540"/>
        <w:rPr/>
      </w:pPr>
      <w:r>
        <w:rPr>
          <w:sz w:val="28"/>
          <w:szCs w:val="28"/>
        </w:rPr>
        <w:t>АВРАМЕНКО</w:t>
        <w:tab/>
        <w:t>- директор Волинської обласної школи вищої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Андрій Миколайович </w:t>
        <w:tab/>
        <w:t xml:space="preserve">  спортивної майстерності </w:t>
      </w:r>
      <w:r>
        <w:rPr>
          <w:bCs/>
          <w:sz w:val="28"/>
          <w:szCs w:val="28"/>
        </w:rPr>
        <w:t>(за згодою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РАМЕНКО</w:t>
        <w:tab/>
        <w:tab/>
        <w:tab/>
        <w:t xml:space="preserve">- заступник голови облради ФСТ «Динамо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силь Григорович</w:t>
        <w:tab/>
        <w:tab/>
        <w:t xml:space="preserve"> 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СНЮК</w:t>
        <w:tab/>
        <w:tab/>
        <w:tab/>
        <w:tab/>
        <w:t>- начальник Волинського обласного ліцею</w:t>
      </w:r>
    </w:p>
    <w:p>
      <w:pPr>
        <w:pStyle w:val="Normal"/>
        <w:ind w:left="3540" w:hanging="3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 Зіновійович</w:t>
        <w:tab/>
        <w:t xml:space="preserve">  з посиленою військово-фізичною підготовкою </w:t>
      </w:r>
    </w:p>
    <w:p>
      <w:pPr>
        <w:pStyle w:val="Normal"/>
        <w:ind w:left="3540" w:hanging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імені Героїв Небесної сотні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ИЦЬКИЙ</w:t>
        <w:tab/>
        <w:tab/>
        <w:tab/>
        <w:t>- директор обласної ДЮСШ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услав Андрійович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ЄВ</w:t>
        <w:tab/>
        <w:tab/>
        <w:tab/>
        <w:tab/>
        <w:t>- голова облради ФСТ «Спартак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ван Володимирович</w:t>
        <w:tab/>
        <w:tab/>
        <w:t xml:space="preserve">  (за згодо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ГАНЮК</w:t>
        <w:tab/>
        <w:tab/>
        <w:tab/>
        <w:t xml:space="preserve">-  спеціаліст І категорії Волинського обласного Володимир Миколайович          відділення (філії) ) </w:t>
      </w:r>
      <w:r>
        <w:rPr>
          <w:bCs/>
          <w:sz w:val="28"/>
          <w:szCs w:val="28"/>
        </w:rPr>
        <w:t xml:space="preserve">Комітету з фізичного                                                                         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виховання та спорту </w:t>
      </w:r>
      <w:r>
        <w:rPr>
          <w:sz w:val="28"/>
          <w:szCs w:val="28"/>
        </w:rPr>
        <w:t>Міністерства освіти і науки</w:t>
      </w:r>
    </w:p>
    <w:p>
      <w:pPr>
        <w:pStyle w:val="Normal"/>
        <w:ind w:left="3780" w:hanging="240"/>
        <w:rPr/>
      </w:pPr>
      <w:r>
        <w:rPr>
          <w:bCs/>
          <w:sz w:val="28"/>
          <w:szCs w:val="28"/>
        </w:rPr>
        <w:tab/>
        <w:t>України (за згодою)</w:t>
      </w:r>
    </w:p>
    <w:p>
      <w:pPr>
        <w:pStyle w:val="Normal"/>
        <w:ind w:left="3780" w:firstLine="33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РЦЯНИЙ</w:t>
        <w:tab/>
        <w:tab/>
        <w:tab/>
        <w:t>- голова обласної федерації футбол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талій Володимирович</w:t>
        <w:tab/>
        <w:t xml:space="preserve"> 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ШЕЛЬНИК </w:t>
        <w:tab/>
        <w:tab/>
        <w:tab/>
        <w:t>- депутат Волинської обласної ради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ентин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ІШ</w:t>
        <w:tab/>
        <w:tab/>
        <w:tab/>
        <w:tab/>
        <w:t>- голова облради ФСТ «Колос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лій Аристархович</w:t>
        <w:tab/>
        <w:t xml:space="preserve"> 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</w:t>
        <w:tab/>
        <w:tab/>
        <w:tab/>
        <w:tab/>
        <w:t xml:space="preserve"> - головний спеціаліст Волинського обласного</w:t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 xml:space="preserve">Леонід Васильович                  </w:t>
        <w:tab/>
        <w:t xml:space="preserve">відділення (філії) </w:t>
      </w:r>
      <w:r>
        <w:rPr>
          <w:bCs/>
          <w:sz w:val="28"/>
          <w:szCs w:val="28"/>
        </w:rPr>
        <w:t>Комітету з фізичного                    виховання та спорту</w:t>
      </w:r>
      <w:r>
        <w:rPr>
          <w:sz w:val="28"/>
          <w:szCs w:val="28"/>
        </w:rPr>
        <w:t xml:space="preserve"> Міністерства освіти і науки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left="3780" w:hanging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країни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40" w:hanging="3540"/>
        <w:rPr/>
      </w:pPr>
      <w:r>
        <w:rPr>
          <w:sz w:val="28"/>
          <w:szCs w:val="28"/>
        </w:rPr>
        <w:t>ПАНЧУК</w:t>
        <w:tab/>
        <w:t xml:space="preserve">- директор КЗ «Дитячо-юнацька спортивна школ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алерій Валерійович      </w:t>
        <w:tab/>
        <w:t xml:space="preserve">  № 2 Луцької міської ради» </w:t>
      </w:r>
      <w:r>
        <w:rPr>
          <w:bCs/>
          <w:sz w:val="28"/>
          <w:szCs w:val="28"/>
        </w:rPr>
        <w:t>(за згодою)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ДЮК</w:t>
        <w:tab/>
        <w:tab/>
        <w:tab/>
        <w:tab/>
        <w:t>- голова обласної федерації легкої атле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димир Петрович</w:t>
        <w:tab/>
        <w:tab/>
        <w:t xml:space="preserve"> 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center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11.01.2018 № 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участі збірних команд школярів Воли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Гімназіаді України 2018 рок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Створити координаційну раду з числа провідних тренерів-викладачів, керівників фізкультурно-спортивних товариств, обласних федерацій з видів спорту, директорів ДЮСШ, на якій визначити основні напрямки підготовки та комплектування збірних команд з видів спорту для участі у Гімназіаді України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науки та молоді,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у облдержадміністрації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січень 2018 року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firstLine="525"/>
        <w:jc w:val="both"/>
        <w:rPr>
          <w:sz w:val="28"/>
          <w:szCs w:val="28"/>
        </w:rPr>
      </w:pPr>
      <w:r>
        <w:rPr>
          <w:sz w:val="28"/>
          <w:szCs w:val="28"/>
        </w:rPr>
        <w:t>З метою якісного відбору кандидатів у збірні команди школярів з видів спорту для участі у Гімназіаді України 2018 року провести багатоступеневі змагання серед учнів загальноосвітніх навчальних закладів, районні, міські та обласну спартакіади. Спрямувати  роботу структурних підрозділів з фізичної культури та спорту на підтримку закладів фізкультурно-спортивного спрямування, зокрема дитячо-юнацьких спортивних шкіл, незалежно від їх відомчого підпорядкуванн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, виконкоми міських (міст обласного значення) рад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у облдержадміністрації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8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изначити пріоритетні види спорту, які б забезпечили успішний виступ школярів Волині у комплексному заліку серед збірних команд областей Україн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спорту облдержадміністрації, 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,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обласні федерації з видів спорту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лютий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142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4395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80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чити тренерів-викладачів, відповідальних за відбір, комплектацію і підготовку команд, та забезпечити їх участь у Гімназіаді України 2018 року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у облдержадміністрації, обласн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ідділення (філія) Комітету з фізичного виховання та спор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лютий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firstLine="525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збірних команд школярів області з видів спорту для участі у Гімназіаді України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спорту облдержадміністрації, 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лютий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ідготувати кошторис витрат на підготовку та участь збірних команд школярів Волині у Гімназіаді України 2018 рок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блдержадміністрації, обласне відділення (філія) Комітету з фізичного виховання та спор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Міністерства освіти і науки Україн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січень – лютий 2018 рок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80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чити можливість проведення на території Волинської області змагань за програмою Гімназіади України 2018 року з 4-5 видів спорту, зокрема легкої атлетики, дзюдо, карате, художньої гімнастики </w:t>
      </w:r>
    </w:p>
    <w:p>
      <w:pPr>
        <w:pStyle w:val="Normal"/>
        <w:tabs>
          <w:tab w:val="clear" w:pos="709"/>
          <w:tab w:val="left" w:pos="1134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у облдержадміністрації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лютий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80" w:firstLine="525"/>
        <w:jc w:val="both"/>
        <w:rPr/>
      </w:pPr>
      <w:r>
        <w:rPr>
          <w:sz w:val="28"/>
          <w:szCs w:val="28"/>
        </w:rPr>
        <w:t>Для підготовки збірних команд школярів, якісного проведення змагань з окремих видів спорту за програмою Гімназіади України 2018 року на території області, забезпечити на безоплатній основі використання об’єктів спортивної інфраструктури незалежно від форм власності та відомчого підпорядкуванн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порту облдержадміністрації,  райдержадміністрації, виконком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іських (міст обласного значення) рад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фізкультурно-спортивні товариств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і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Забезпечити підведення підсумків участі школярів Волинської області у Гімназіаді України 2018 року та у взаємодії з організаціями фізкультурно-спортивної спрямованості, іншими суб’єктами сфери фізичної культури і спорту відзначити кращих спортсменів, тренерів, організаторів спортивно-масової роботи, на що передбачити відповідні видатки у кошторисі та  з інших джерел фінансування, передбачених законодавством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порту облдержадміністрації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ласне відділення (філія) Комітету з фізичного виховання та спорту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Міністерства освіти і науки України, фізкультурно-спортивні товариства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ласні федерації з видів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вересень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рганізувати роботу із взаємодії з засобами масової інформації щодо інформування громадськості про хід та підсумки участі збірних команд Волинської області у Гімназіаді України 2018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інформаційної політик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лютий – травень 2018 року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525"/>
      </w:pPr>
      <w:rPr/>
    </w:lvl>
  </w:abstractNum>
  <w:abstractNum w:abstractNumId="4">
    <w:lvl w:ilvl="0">
      <w:start w:val="2018"/>
      <w:numFmt w:val="decimal"/>
      <w:lvlText w:val="%1"/>
      <w:lvlJc w:val="left"/>
      <w:pPr>
        <w:tabs>
          <w:tab w:val="num" w:pos="0"/>
        </w:tabs>
        <w:ind w:left="5556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22:00Z</dcterms:created>
  <dc:creator>admin</dc:creator>
  <dc:description/>
  <cp:keywords/>
  <dc:language>en-US</dc:language>
  <cp:lastModifiedBy>Admin</cp:lastModifiedBy>
  <cp:lastPrinted>2018-01-03T14:07:00Z</cp:lastPrinted>
  <dcterms:modified xsi:type="dcterms:W3CDTF">2018-01-12T07:16:00Z</dcterms:modified>
  <cp:revision>32</cp:revision>
  <dc:subject/>
  <dc:title>Волинська обласна державна адміністрація</dc:title>
</cp:coreProperties>
</file>